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Times New Roman"/>
          <w:b/>
          <w:bCs/>
          <w:sz w:val="30"/>
          <w:szCs w:val="30"/>
          <w:lang w:val="en-US" w:eastAsia="zh-CN"/>
        </w:rPr>
        <w:t>四川盛鸿杰荣再生资源回收有限公司“遂宁市安居区废矿物油收集及转运建设项目”环境影响报告表专家评审意见</w:t>
      </w:r>
      <w:r>
        <w:rPr>
          <w:rFonts w:ascii="Times New Roman" w:hAnsi="Times New Roman" w:cs="Times New Roman"/>
          <w:b/>
          <w:bCs/>
          <w:sz w:val="30"/>
          <w:szCs w:val="30"/>
        </w:rPr>
        <w:t>修改清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3895"/>
        <w:gridCol w:w="752"/>
      </w:tblGrid>
      <w:tr>
        <w:trPr>
          <w:tblHeader w:val="true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复核意见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修改内容及所在页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4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实项目外环境关系，校核环境保护目标，结合相关技术要求强化项目选址的合理性分析，完善评价范围外环境关系图。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P3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核实了项目外环境关系，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46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校核了环境保护目标；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结合相关技术要求强化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目选址的合理性分析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善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外环境关系图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1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明确项目服务范围，结合区域废矿物油产生情况，论证项目规模的合理性。介绍废矿物油转运批次、暂存时间等情况，细化废矿物油接收、暂存、转运等在厂区内的全过程环境管理和污染防治措施，明确围堰、事故池设置数量、有效容积等方案及防渗措施。补充废矿物油运输路线，分析路线的环境合理性，强化运输过程环保要求。校核检测废水产生量及处置措施；校核储罐呼吸废气源强，核实大气污染物排放标准；明确活性炭单次装填量及更换周期。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确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目服务范围，论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规模的合理性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；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P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介绍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废矿物油转运批次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3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细化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接收、暂存、转运等过程环境管理和污染防治措施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7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确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围堰有效容积及防渗措施。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39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明确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废矿物油运输路线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运输过程环保要求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；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4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核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检测废水产生量及处置措施；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5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核储罐呼吸废气源强，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4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核实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大气污染物排放标准；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6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明确活性炭单次装填量及更换周期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19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校核危险物质数量与临界量比值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算结果，完善环境风险防范措施。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P6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校核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危险物质数量与临界量比值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（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Q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计算结果，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P6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善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了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环境风险防范措施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34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校核环境保护措施监督检查清单、建设项目污染物排放量汇总表，校核、规范文本，完善附图、附件。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P77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校核了环境保护措施监督检查清单、建设项目污染物排放量汇总表，校核、规范文本，完善附图、附件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/</w:t>
            </w:r>
          </w:p>
        </w:tc>
      </w:tr>
    </w:tbl>
    <w:p>
      <w:pPr>
        <w:pStyle w:val="Normal"/>
        <w:bidi w:val="0"/>
        <w:spacing w:lineRule="auto" w:line="360"/>
        <w:jc w:val="left"/>
        <w:rPr>
          <w:rFonts w:ascii="Times New Roman" w:hAnsi="Times New Roman" w:eastAsia="宋体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/>
          <w:sz w:val="24"/>
          <w:szCs w:val="32"/>
          <w:lang w:val="en-US" w:eastAsia="zh-CN"/>
        </w:rPr>
        <w:t>注：备注中为未修改完善原因。</w:t>
      </w:r>
    </w:p>
    <w:sectPr>
      <w:type w:val="nextPage"/>
      <w:pgSz w:orient="landscape"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_Style 2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43:00Z</dcterms:created>
  <dc:creator>Administrator</dc:creator>
  <dc:description/>
  <dc:language>en-US</dc:language>
  <cp:lastModifiedBy>方建新</cp:lastModifiedBy>
  <cp:lastPrinted>2017-06-29T17:31:00Z</cp:lastPrinted>
  <dcterms:modified xsi:type="dcterms:W3CDTF">2023-09-04T07:3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FC152BF4D04826902E0FED642405E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