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Calibri" w:hAnsi="Calibri" w:eastAsia="宋体" w:cs="Times New Roman"/>
          <w:b/>
          <w:b/>
          <w:sz w:val="24"/>
          <w:lang w:val="en-US" w:eastAsia="zh-CN"/>
        </w:rPr>
      </w:pPr>
      <w:r>
        <w:rPr>
          <w:rFonts w:eastAsia="宋体" w:cs="Times New Roman"/>
          <w:b/>
          <w:sz w:val="24"/>
          <w:lang w:val="en-US" w:eastAsia="zh-CN"/>
        </w:rPr>
        <w:t>S207</w:t>
      </w:r>
      <w:r>
        <w:rPr>
          <w:rFonts w:ascii="Calibri" w:hAnsi="Calibri" w:cs="Times New Roman" w:eastAsia="宋体"/>
          <w:b/>
          <w:sz w:val="24"/>
          <w:lang w:val="en-US" w:eastAsia="zh-CN"/>
        </w:rPr>
        <w:t>安居区快活岭（船山界）至粉房段改建工程环境影响报告表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lang w:val="en-US" w:eastAsia="zh-CN"/>
        </w:rPr>
        <w:t>专家审查</w:t>
      </w:r>
      <w:r>
        <w:rPr>
          <w:b/>
          <w:sz w:val="24"/>
        </w:rPr>
        <w:t>修改清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7035"/>
        <w:gridCol w:w="974"/>
      </w:tblGrid>
      <w:tr>
        <w:trPr>
          <w:tblHeader w:val="true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查意见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内容及所在页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完善项目由来及背景介绍，核实项目建设内容及评价依据；核实项目新增用地情况，完善与四川省普通省道网布局规划、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“三区三线”国土空间规划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交通规划、规划环评以及“三线一单”分区管控要求的符合性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15-16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完善项目由来以及建设目的，明确了本项目建设的理由及其必要性。</w:t>
            </w:r>
          </w:p>
          <w:p>
            <w:pPr>
              <w:pStyle w:val="Style16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20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根据初步设计及批复，表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-3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项目工程数量一览表中占地情况已明确不涉及新增占地，本次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拓宽部分涉及用地均在原公路范围内，为预留用地。详见附件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-2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6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按川环办函〔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69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号进行三线一单符合性分析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3-5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规划符合性分析中已完善项目与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《四川省普通省道网布局规划（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021-2035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年）》《关于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&lt;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四川省普通省道网布局规划（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021-2035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年）环境影响报告书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&gt;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审查意见的函》（川环建函［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］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号）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符合性分析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67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细化外环境及环境保护目标调查，核实是否有涉水工程，结合相关规划，完善项目选址选线环境合理性分析；校核临时工程规模、占地类型及其外环境关系，强化临时工程选址合理性分析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zh-CN" w:eastAsia="zh-CN"/>
              </w:rPr>
              <w:t>。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53-54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细化外环境及环境保护目标情况介绍，专章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6-8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表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2-3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按照导则要求补充了沿线现状环境噪声敏感点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40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路线、路段方案比选中，按要求完善明确本项目选址选线合理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36-38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根据初步设计及批复，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临时工程介绍中完善了临时工程情况，并补充了选址合理性分析；明确项目不涉及涉水工程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完善项目组成表，核实工程量，细化施工方案及施工组织计划、工艺、校核施工设备，完善施工期产排污分析及污染防治措施（含临时工程）。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38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根据初步设计及批复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完善项目组成，校核工程量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23-32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根据初步设计及批复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细化施工方案、施工组织设计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57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根据初步设计及批复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完善施工设备。重点完善施工期噪声污染分析和大气污染分析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结合水土保持方案，校核项目土石方平衡，完善土石方调配方案，明确弃方去向，结合弃土场、表土临时堆场设置情况，完善依托弃土场可行性分析，强化施工期固废处置措施；强化表土临时堆场水土保持措施及生态恢复措施；核实施工过程扬尘、沥青烟、苯并芘等污染物产生情况，完善施工废气扬尘控制措施。细化施工废水收集及处理措施，核实去向。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、</w:t>
            </w:r>
            <w:r>
              <w:rPr>
                <w:color w:val="000000"/>
                <w:sz w:val="24"/>
                <w:lang w:val="en-US" w:eastAsia="zh-CN"/>
              </w:rPr>
              <w:t>P38</w:t>
            </w:r>
            <w:r>
              <w:rPr>
                <w:color w:val="000000"/>
                <w:sz w:val="24"/>
                <w:lang w:val="en-US" w:eastAsia="zh-CN"/>
              </w:rPr>
              <w:t>，已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根据初步设计及批复</w:t>
            </w:r>
            <w:r>
              <w:rPr>
                <w:color w:val="000000"/>
                <w:sz w:val="24"/>
                <w:lang w:val="en-US" w:eastAsia="zh-CN"/>
              </w:rPr>
              <w:t>校核土石方平衡，明确项目弃土去向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。介绍了相关设置情况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6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color w:val="000000"/>
                <w:sz w:val="24"/>
                <w:lang w:val="en-US" w:eastAsia="zh-CN"/>
              </w:rPr>
              <w:t>已完善施工期固废控制措施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63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79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，已完善施工期生态影响分析及控制措施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br/>
              <w:t>4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61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76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，已完善施工扬尘控制措施；补充了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沥青烟、苯并芘等污染物产生情况。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br/>
              <w:t>5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63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73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细化施工废水污染影响分析及控制措施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核实城市声环境功能区划，校核声环境执行标准；细化现状监测的代表性分析，完善声环境质量现状评价；结合现状及规划保护目标分布情况，核实车流量、车型比、昼夜比及路面修改等预测参数，重新校核预测结果及等声级线图，明确降噪措施，有针对性地提出运营期交通噪声控制措施，明确达标分析；完善城乡规划区噪声达标控制距离范围核查及规划控制要求。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56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校核声环境执行标准。并于监测结果表后补充了现状监测的代表性分析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噪声专章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4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核实遂宁市声环境功能区划距离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噪声专章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8-9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按照声导则要求完善声环境现状保护目标一览表。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br/>
              <w:t>4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噪声专章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11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完善现状监测代表性分析，明确监测可行。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br/>
              <w:t>5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67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噪声专章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19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表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5-1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公路噪声源强表已核实车流量、车型比、昼夜比。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br/>
              <w:t>6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噪声专章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16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补充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SMA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沥青路面路面修正参数。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br/>
              <w:t>7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噪声专章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20-27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重新预测噪声，并绘制等声级线图。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br/>
              <w:t>8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82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完善运营期噪声控制措施，噪声专章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28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明确运营期噪声达标。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br/>
              <w:t>9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噪声专章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22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噪声达标控制距离范围核查及规划控制要求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88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细化生态环境调查，完善生态环境保护、水土保持、表土剥离及保护、迹地恢复等预防保护措施。强化营运期环保管理要求，落实日常管理制度及责任主体。完善环境风险源识别，强化风险防范工程和管理措施。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79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83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完善生态保护相关措施。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br/>
              <w:t>2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83-85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完善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营运期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风险分析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细化环保措施及投资估算一览表；认真校核文本，完善附图、附件、附表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88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校核环保投资估算及环保措施清单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.</w:t>
              <w:br/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全文文本已校核，附图附件已完善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MHei-Medium">
    <w:altName w:val="MingLiU-ExtB"/>
    <w:charset w:val="88"/>
    <w:family w:val="auto"/>
    <w:pitch w:val="default"/>
  </w:font>
  <w:font w:name="Times New Roman">
    <w:charset w:val="80"/>
    <w:family w:val="roman"/>
    <w:pitch w:val="default"/>
  </w:font>
  <w:font w:name="Times New Roman">
    <w:charset w:val="a1"/>
    <w:family w:val="roman"/>
    <w:pitch w:val="default"/>
  </w:font>
  <w:font w:name="Times New Roman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"/>
    <w:basedOn w:val="Normal"/>
    <w:next w:val="Style15"/>
    <w:qFormat/>
    <w:pPr>
      <w:spacing w:lineRule="auto" w:line="360"/>
      <w:ind w:firstLine="480"/>
    </w:pPr>
    <w:rPr>
      <w:rFonts w:ascii="Times New Roman" w:hAnsi="Times New Roman" w:cs="Times New Roman"/>
      <w:sz w:val="24"/>
      <w:szCs w:val="24"/>
    </w:rPr>
  </w:style>
  <w:style w:type="paragraph" w:styleId="Style15">
    <w:name w:val="正文缩进"/>
    <w:basedOn w:val="Normal"/>
    <w:next w:val="Normal"/>
    <w:qFormat/>
    <w:pPr>
      <w:snapToGrid w:val="false"/>
      <w:spacing w:lineRule="auto" w:line="360"/>
    </w:pPr>
    <w:rPr>
      <w:rFonts w:ascii="宋体" w:hAnsi="宋体" w:cs="宋体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本块"/>
    <w:basedOn w:val="Normal"/>
    <w:qFormat/>
    <w:pPr>
      <w:snapToGrid w:val="false"/>
      <w:spacing w:lineRule="exact" w:line="440"/>
      <w:ind w:left="140" w:right="118" w:firstLine="560"/>
    </w:pPr>
    <w:rPr>
      <w:rFonts w:ascii="宋体" w:hAnsi="宋体"/>
      <w:color w:val="0000FF"/>
      <w:sz w:val="27"/>
      <w:szCs w:val="27"/>
    </w:rPr>
  </w:style>
  <w:style w:type="paragraph" w:styleId="2">
    <w:name w:val="正文文本缩进 2"/>
    <w:basedOn w:val="Normal"/>
    <w:next w:val="Header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正文首行缩进"/>
    <w:basedOn w:val="TextBody"/>
    <w:qFormat/>
    <w:pPr>
      <w:spacing w:lineRule="auto" w:line="240" w:before="0" w:after="120"/>
      <w:ind w:firstLine="420"/>
    </w:pPr>
    <w:rPr/>
  </w:style>
  <w:style w:type="paragraph" w:styleId="Style20">
    <w:name w:val="_Style 20"/>
    <w:basedOn w:val="Normal"/>
    <w:qFormat/>
    <w:pPr/>
    <w:rPr/>
  </w:style>
  <w:style w:type="paragraph" w:styleId="4">
    <w:name w:val="标题 段落4级"/>
    <w:qFormat/>
    <w:pPr>
      <w:widowControl/>
      <w:bidi w:val="0"/>
      <w:spacing w:lineRule="exact" w:line="500"/>
      <w:outlineLvl w:val="3"/>
    </w:pPr>
    <w:rPr>
      <w:rFonts w:ascii="Times New Roman" w:hAnsi="Times New Roman" w:eastAsia="仿宋_GB2312;仿宋" w:cs="Calibri"/>
      <w:b/>
      <w:color w:val="auto"/>
      <w:kern w:val="2"/>
      <w:sz w:val="28"/>
      <w:szCs w:val="24"/>
      <w:lang w:val="en-US" w:eastAsia="zh-CN" w:bidi="ar-SA"/>
    </w:rPr>
  </w:style>
  <w:style w:type="paragraph" w:styleId="Default">
    <w:name w:val="Default"/>
    <w:basedOn w:val="4"/>
    <w:next w:val="211"/>
    <w:qFormat/>
    <w:pPr>
      <w:widowControl w:val="false"/>
      <w:autoSpaceDE w:val="false"/>
    </w:pPr>
    <w:rPr>
      <w:rFonts w:ascii="MHei-Medium;MingLiU-ExtB" w:hAnsi="MHei-Medium;MingLiU-ExtB" w:eastAsia="MHei-Medium;MingLiU-ExtB"/>
      <w:lang w:val="en-US" w:eastAsia="zh-CN" w:bidi="ar-SA"/>
    </w:rPr>
  </w:style>
  <w:style w:type="paragraph" w:styleId="1">
    <w:name w:val="正文文本缩进1"/>
    <w:basedOn w:val="Normal"/>
    <w:next w:val="11"/>
    <w:qFormat/>
    <w:pPr>
      <w:spacing w:lineRule="auto" w:line="360"/>
      <w:ind w:firstLine="560"/>
    </w:pPr>
    <w:rPr>
      <w:rFonts w:ascii="宋体" w:hAnsi="宋体" w:cs="宋体"/>
      <w:sz w:val="28"/>
    </w:rPr>
  </w:style>
  <w:style w:type="paragraph" w:styleId="211">
    <w:name w:val="正文首行缩进 21"/>
    <w:basedOn w:val="1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11">
    <w:name w:val="正文首行缩进1"/>
    <w:basedOn w:val="TextBody"/>
    <w:next w:val="Normal"/>
    <w:qFormat/>
    <w:pPr>
      <w:ind w:firstLine="420"/>
    </w:pPr>
    <w:rPr/>
  </w:style>
  <w:style w:type="paragraph" w:styleId="Style19">
    <w:name w:val="简单回函地址"/>
    <w:basedOn w:val="Normal"/>
    <w:next w:val="22"/>
    <w:qFormat/>
    <w:pPr/>
    <w:rPr/>
  </w:style>
  <w:style w:type="paragraph" w:styleId="22">
    <w:name w:val="正文2"/>
    <w:basedOn w:val="Normal"/>
    <w:qFormat/>
    <w:pPr>
      <w:snapToGrid w:val="false"/>
      <w:spacing w:lineRule="atLeast" w:line="440"/>
      <w:ind w:firstLine="510"/>
    </w:pPr>
    <w:rPr>
      <w:sz w:val="21"/>
      <w:szCs w:val="20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2"/>
      <w:lang w:val="en-US" w:eastAsia="zh-CN" w:bidi="ar-SA"/>
    </w:rPr>
  </w:style>
  <w:style w:type="paragraph" w:styleId="Style21">
    <w:name w:val="+正文"/>
    <w:basedOn w:val="Normal"/>
    <w:qFormat/>
    <w:pPr>
      <w:spacing w:lineRule="auto" w:line="360"/>
      <w:ind w:firstLine="200"/>
    </w:pPr>
    <w:rPr>
      <w:sz w:val="24"/>
      <w:szCs w:val="28"/>
    </w:rPr>
  </w:style>
  <w:style w:type="paragraph" w:styleId="Style22">
    <w:name w:val="正文格式"/>
    <w:basedOn w:val="Normal"/>
    <w:qFormat/>
    <w:pPr>
      <w:spacing w:lineRule="auto" w:line="360"/>
      <w:ind w:firstLine="480"/>
    </w:pPr>
    <w:rPr>
      <w:rFonts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43:00Z</dcterms:created>
  <dc:creator>唐黎</dc:creator>
  <dc:description/>
  <dc:language>en-US</dc:language>
  <cp:lastModifiedBy>无解</cp:lastModifiedBy>
  <cp:lastPrinted>2017-06-29T17:31:00Z</cp:lastPrinted>
  <dcterms:modified xsi:type="dcterms:W3CDTF">2023-07-13T06:58:0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F5637520EE4780ADFCDB1A7D6B223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