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7559675" cy="1069149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559675" cy="1069149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559675" cy="1069149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559675" cy="1069149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559675" cy="1069149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559675" cy="1069149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uele</dc:creator>
  <dc:description/>
  <dc:language>en-US</dc:language>
  <cp:lastModifiedBy>大海</cp:lastModifiedBy>
  <dcterms:modified xsi:type="dcterms:W3CDTF">2018-04-10T03:0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