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政协遂宁市安居区第四届委员会第  </w:t>
      </w:r>
      <w:r>
        <w:rPr>
          <w:rFonts w:ascii="方正小标宋简体;微软雅黑" w:hAnsi="方正小标宋简体;微软雅黑"/>
          <w:sz w:val="36"/>
          <w:szCs w:val="36"/>
          <w:lang w:eastAsia="zh-CN"/>
        </w:rPr>
        <w:t>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 xml:space="preserve"> 次会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 xml:space="preserve">第 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  <w:lang w:val="en-US" w:eastAsia="zh-CN"/>
        </w:rPr>
        <w:t>3</w:t>
      </w:r>
      <w:r>
        <w:rPr>
          <w:rFonts w:eastAsia="方正小标宋简体;微软雅黑" w:ascii="方正小标宋简体;微软雅黑" w:hAnsi="方正小标宋简体;微软雅黑"/>
          <w:spacing w:val="20"/>
          <w:sz w:val="60"/>
          <w:szCs w:val="60"/>
        </w:rPr>
        <w:t xml:space="preserve"> </w:t>
      </w:r>
      <w:r>
        <w:rPr>
          <w:rFonts w:ascii="方正小标宋简体;微软雅黑" w:hAnsi="方正小标宋简体;微软雅黑" w:eastAsia="方正小标宋简体;微软雅黑"/>
          <w:spacing w:val="20"/>
          <w:sz w:val="60"/>
          <w:szCs w:val="60"/>
        </w:rPr>
        <w:t>号提案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1573" w:leader="none"/>
        </w:tabs>
        <w:spacing w:lineRule="exact" w:line="560"/>
        <w:jc w:val="both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题  目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sz w:val="32"/>
          <w:szCs w:val="32"/>
          <w:u w:val="single"/>
        </w:rPr>
        <w:t>关于乡村振兴中产业发展的建设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572"/>
        <w:jc w:val="center"/>
        <w:rPr>
          <w:rFonts w:ascii="黑体" w:hAnsi="黑体" w:eastAsia="黑体"/>
          <w:sz w:val="32"/>
          <w:szCs w:val="32"/>
          <w:u w:val="single"/>
          <w:lang w:val="en-US" w:eastAsia="zh-CN"/>
        </w:rPr>
      </w:pPr>
      <w:r>
        <w:rPr>
          <w:rFonts w:eastAsia="黑体" w:ascii="黑体" w:hAnsi="黑体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提案人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向性兵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界别：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sz w:val="32"/>
          <w:szCs w:val="32"/>
        </w:rPr>
        <w:t>Email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通讯地址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微软雅黑" w:eastAsia="楷体_GB2312;楷体"/>
          <w:color w:val="000000"/>
          <w:sz w:val="32"/>
          <w:szCs w:val="32"/>
          <w:lang w:val="en-US" w:eastAsia="zh-CN"/>
        </w:rPr>
        <w:t>保石镇人民政府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联系电话：    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邮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645</wp:posOffset>
                </wp:positionH>
                <wp:positionV relativeFrom="paragraph">
                  <wp:posOffset>112395</wp:posOffset>
                </wp:positionV>
                <wp:extent cx="457200" cy="400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sz w:val="24"/>
                              </w:rPr>
                              <w:t>装…………订…………线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.55pt;mso-wrap-distance-left:9.05pt;mso-wrap-distance-right:9.05pt;mso-wrap-distance-top:0pt;mso-wrap-distance-bottom:0pt;margin-top:8.8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</w:t>
                      </w:r>
                      <w:r>
                        <w:rPr>
                          <w:sz w:val="24"/>
                        </w:rPr>
                        <w:t>装…………订…………线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相关情况（□内注√表示“是”，未注者视为“否”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 xml:space="preserve">经过调研   □他人委托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仿宋_GB2312;仿宋" w:hAnsi="仿宋_GB2312;仿宋" w:eastAsia="仿宋_GB2312;仿宋"/>
          <w:sz w:val="32"/>
          <w:szCs w:val="32"/>
        </w:rPr>
        <w:t>首次提出   □多次提出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希望办理的承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5600700" cy="0"/>
                <wp:effectExtent l="635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55pt" to="431.95pt,30.5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集体提案单位：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签章：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联系人： 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5600700" cy="0"/>
                <wp:effectExtent l="635" t="9525" r="0" b="952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.25pt" to="431.95pt,30.25pt" ID="直线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提案日期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下由提案审查机构填写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主 题 词：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审查意见：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立案        □意见转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主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区农业农村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会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相关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分办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名提案人需了解提案内容，同意后请工整签名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84"/>
        <w:gridCol w:w="430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联名提案人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界别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案 由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习近平总书记在十九大报告中提出实施乡村振兴战略，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年中央一号文件对乡村振兴战略进行了全面安排部署，明确了“三农”发展政策走向。乡村振兴是一项伟大的系统工程，涉及面广，牵一发而动全身，产业兴旺是关键，落脚点要在农民持续增收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一、当前产业发展中的制约因素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基础设施方面。由于多年来基础设施投入严重不足，历史欠账大，损毁严重，有的根本就不可用，特别是现在的非贫困村，缺少必要的投入，出现道路不通、塘堰淤积、渠系损毁、土地荒芜等现象，无法适应新形势下农村产业发展新需求。比如我镇的香桃产业园区，现有建成面积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亩，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年挂果期，有约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80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亩无生产便道和渠系等基础设施，严重制约了产业发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产业发展方面。首先是产业发展规划束之高阁，只图应付检查，甚至没有产业规划，群众、业主不知道发展方向；其次是规划缺乏长期性、可操作性、适应性，人为因素大，一届领导一个模式，让基层把不准发展方向。第三是产业发展盲目跟风，缺乏可研，对经济可行性、市场前景预测不深入，贪大求洋，急功近利，导致产业失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经营主体方面。各地业主、企业类型繁杂，专业合组织相当多，涵盖种植、养殖、要素保障等诸多方面，很多群众“被入社”，经营失败和“僵尸”组织相当多，没有真正发挥其在产业发展和市场中的领头羊与桥梁纽带作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产业人才方面。当前农村人口特别是劳动力几乎转移，产业、人口双空心严重，农业产业投资回收期长，风险大，国家实际政策支持太少，农村吸引力不强，留不住人和业主，出现产业发展缺乏人才支撑，农村基层组织带头人配备难、农村实用技术人才缺乏、返乡创业人才招引难等问题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土地流转方面。上个世纪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70-8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年代，土地包产到户，按照不同等级划分到户，土地碎片化，不便于集约化、规模化、标准化生产作业；同时，土地流转手续繁杂，多层审批，复耕保证金等让很多业主、企业不堪重负，严重制约了业主、企业进入和规模化经营，成为乡村振兴的重要瓶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u w:val="single"/>
        </w:rPr>
        <w:t>二、几点建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夯实基础设施。基础强，则产业兴。全区要建立支农资金投入长效机制，要像支持工业那样支持农业，加大对水利设施、农机生产道路等的投入，特别要重点加强非贫困村基础设施建设投入，要把它作为乡村振兴的当务之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夯实人才基础。一是加强基层干部队伍，尤其是基层组织带头人建设。加强教育培养、人才回引，建立村级干部待遇正常增长机制，与当前经济发展水平相适应，提高村“两委”职位吸引力；二是培育新型农民。在完善、理顺现代农业技术推广体系的基础上，建立农技培训机制，加大教育培训投入，恢复“农广校”等教育培训平台，在田间地头培养“田秀才”“土专家”，推进既懂技术又懂市场的综合性人才队伍建设。三是回引外出成功人才。出台真正极具吸引力的相关优惠政策措施，降低门槛，鼓励回乡创业发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着力解决土地“碎片化”问题。通过政府引导，市场配置，快速推动土地流转，化零为整，逐步实现“土地规模化”经营，要彻底解决好目前土地流转中存在的农民漫天要价、政府多级审批、保险和复耕保证金问题，切实解决业主、企业进入门槛、降低负担，促进土地流转有良性有序，保障农民利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健全组织领导机制。坚持党管农村工作原则，实施乡村振兴战略，各级要建立“主要领导亲自抓，分管领导具体抓，部门抓落实”的组织领导机制。做规划，一张蓝图绘到底；抓发展，一把尺子量到底；借鉴成功经验，结合本地实际，走自己发展之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建立奖补激励机制。根据产业规模、社会效益、经济效益等制定奖补激励政策措施，重点是对农业企业、专合组织、家庭农场等经营主体，围绕基础设施、技能培训、要素保障、市场开拓等方面给与大力扶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妥善解决业主、企业进入门槛。由于农村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80%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以上田土荒芜严重，杂树、杂草丛生，企业、业主入驻后整地、基础设施等投入巨大，建议保留、完善农业保险制度，取消土地复耕保证金规定，简化审批手续，实行企业、业主与农户签订土地流转协议，村、镇审查同意、主管部门和区政府备案制度。</w:t>
      </w:r>
    </w:p>
    <w:sectPr>
      <w:footerReference w:type="default" r:id="rId2"/>
      <w:type w:val="nextPage"/>
      <w:pgSz w:orient="landscape" w:w="11906" w:h="16838"/>
      <w:pgMar w:left="1985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6:00Z</dcterms:created>
  <dc:creator>User</dc:creator>
  <dc:description/>
  <dc:language>en-US</dc:language>
  <cp:lastModifiedBy>Lenovo</cp:lastModifiedBy>
  <cp:lastPrinted>2019-01-09T18:29:00Z</cp:lastPrinted>
  <dcterms:modified xsi:type="dcterms:W3CDTF">2019-03-05T08:08:43Z</dcterms:modified>
  <cp:revision>2</cp:revision>
  <dc:subject/>
  <dc:title>政协遂宁市安居区第四届委员会第   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