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第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44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1573" w:leader="none"/>
        </w:tabs>
        <w:spacing w:lineRule="exact" w:line="560"/>
        <w:jc w:val="both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sz w:val="32"/>
          <w:szCs w:val="32"/>
          <w:u w:val="single"/>
        </w:rPr>
        <w:t>关于促进残疾人就业的建议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572"/>
        <w:jc w:val="center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eastAsia="黑体" w:ascii="黑体" w:hAnsi="黑体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 xml:space="preserve">  谢丽君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界别：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区残联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联系电话：  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人社局、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  <w:lang w:eastAsia="zh-CN"/>
        </w:rPr>
        <w:t>就业局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   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人社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案 由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一、现状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近年来，国家对残疾人十分关心、关注。我区现有持证残疾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4321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人，仅有少部分通过就业安置、公益性岗位帮扶等方式实现就业，其中企业安置就业人数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13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人，公益性岗位扶持残疾人就业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人。绝大分部分残疾人难以在企业、国家机关、事业单位等实现就业，就业形式不乐观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二、存在的主要问题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u w:val="single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u w:val="single"/>
        </w:rPr>
        <w:t>（一）残疾人整体素质决定了就业质量不高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我区多数残疾人受自身身体和智力状况、教育程度、职业素养、就业能力等限制，普遍处于未就业、就业质量不高的状况。据统计，从未上过学的 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7107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人，小学文化的 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11403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人，初中文化的 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4994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人，高中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含中专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文化的 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699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人，大学专科文化的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人，大学本科文化的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人，研究生文化的无。大批残疾人处于无业状态，农村更加如此，几万人处于贫困状态，依靠政府救济生活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u w:val="single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u w:val="single"/>
        </w:rPr>
        <w:t>（二）残疾人在许多就业岗位上遭到排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由于残疾人的肢体或智力缺陷等，面临着许多就业问题，包括很多岗位的无法适应或胜任，事实上他们的就业问题一直是一种常态。在企业招聘中，大多数企业都愿意招收正常人，即使国家出台了各种优惠政策，个别残疾人某方面的能力可能比正常人强，效率更高，但最终多数企业还是选择后者。随着企业现代化、自动化程度的提高，机器大量排斥工人，这对于残疾人就业是更大的冲击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u w:val="single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u w:val="single"/>
        </w:rPr>
        <w:t>（三）适合残疾人工作的无障碍环境欠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>许多企业在修建厂房和宿舍时，没有无障碍环境设计、规划和建设，后期改造成本更高，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有些企业虽然愿意招收残疾人，但配套设施改造投入很大，费时费力，最终无法安置残疾人就业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三、几点建议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u w:val="single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u w:val="single"/>
        </w:rPr>
        <w:t>（一）加强政府的主导、引领作用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政府是引导、促进残疾人就业的主体。在工作中，绝大多数残疾人工作非常努力，也更珍惜来之不易的工作机会，政府及相关部门应</w:t>
      </w:r>
      <w:r>
        <w:rPr>
          <w:rFonts w:ascii="仿宋" w:hAnsi="仿宋" w:cs="仿宋" w:eastAsia="仿宋"/>
          <w:sz w:val="32"/>
          <w:szCs w:val="32"/>
          <w:u w:val="single"/>
        </w:rPr>
        <w:t>实施就业援助，积极开辟适合残疾人就业的工作和公益性岗位，对零就业家庭又具备相应岗位条件的残疾人实行托底安置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政府新增公益性岗位，按不低于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％的比例安置符合条件的残疾人就业；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组织、人社部门在招录人员时，应按一定比例积极招录适度的残疾人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u w:val="single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u w:val="single"/>
        </w:rPr>
        <w:t>（二）引导企业承担残疾人就业的社会责任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制定切实政策措施，引导鼓励企业转变观念，在招聘员工时，尽可能为残疾人提供就业机会，增加残疾人家庭收入，缓解社会压力，促进社会和谐。 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u w:val="single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u w:val="single"/>
        </w:rPr>
        <w:t>（三）加强残疾人教育培训，为就业创造条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一是</w:t>
      </w:r>
      <w:r>
        <w:rPr>
          <w:rFonts w:ascii="仿宋" w:hAnsi="仿宋" w:cs="仿宋" w:eastAsia="仿宋"/>
          <w:sz w:val="32"/>
          <w:szCs w:val="32"/>
          <w:u w:val="single"/>
        </w:rPr>
        <w:t>加大基础教育和职业技能和实用技术培训力度。特别要鼓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励职业技能培训机构开展残疾人职业技能和实用技术培训，对职业技能培训机构按规定予以奖励、补贴。二是加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宣传教育。引导残疾人摆正心态，正视问题，学会自强自立。鼓励残疾人遵守宪法、法律，履行应尽的责任义务，遵守公共秩序，发扬乐观进取精神。三是部门共享信息资源。区人社局、就业局、残联要加强沟通协调，做到信息共享；政府相关部门要通过就业培训、咨询、制定就业规划等促进残疾人就业。四是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鼓励和引导各类职业中介机构推荐残疾人就业，对成功推荐残疾人就业，并签订劳动合同或服务协议的中介机构，政府可酌情给予一定的补贴。五是采取切实措施鼓励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各用人单位为残疾人提供适合的劳动条件和劳动保护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38:04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