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协遂宁市安居区第四届委员会第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16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u w:val="single"/>
        </w:rPr>
        <w:t xml:space="preserve">   关于做好农民工服务保障工作的建议     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提案人：蔡宪   界别：教科文卫 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遂宁市安居区步云乡政府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  <w:r>
        <w:rPr>
          <w:rFonts w:eastAsia="楷体_GB2312;楷体" w:ascii="楷体_GB2312;楷体" w:hAnsi="楷体_GB2312;楷体"/>
          <w:sz w:val="32"/>
          <w:szCs w:val="32"/>
        </w:rPr>
        <w:t xml:space="preserve">13982513871              </w:t>
      </w:r>
      <w:r>
        <w:rPr>
          <w:rFonts w:ascii="楷体_GB2312;楷体" w:hAnsi="楷体_GB2312;楷体" w:eastAsia="楷体_GB2312;楷体"/>
          <w:sz w:val="32"/>
          <w:szCs w:val="32"/>
        </w:rPr>
        <w:t>邮编：</w:t>
      </w:r>
      <w:r>
        <w:rPr>
          <w:rFonts w:eastAsia="楷体_GB2312;楷体" w:ascii="楷体_GB2312;楷体" w:hAnsi="楷体_GB2312;楷体"/>
          <w:sz w:val="32"/>
          <w:szCs w:val="32"/>
        </w:rPr>
        <w:t>6290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√</w:t>
      </w:r>
      <w:r>
        <w:rPr>
          <w:rFonts w:ascii="仿宋_GB2312;仿宋" w:hAnsi="仿宋_GB2312;仿宋" w:eastAsia="仿宋_GB2312;仿宋"/>
          <w:sz w:val="32"/>
          <w:szCs w:val="32"/>
        </w:rPr>
        <w:t>经过调研   □他人委托   √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           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年   月   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以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3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郑克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提案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安居区常理镇政府街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08585</wp:posOffset>
                      </wp:positionV>
                      <wp:extent cx="457200" cy="4007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0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sz w:val="24"/>
                                    </w:rPr>
                                    <w:t>装…………订…………线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5.55pt;mso-wrap-distance-left:9.05pt;mso-wrap-distance-right:9.05pt;mso-wrap-distance-top:0pt;mso-wrap-distance-bottom:0pt;margin-top:8.55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案 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安居区现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人口，在外务工的农民工就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4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万多人，占全区总人口的多半，关心、关爱农民，为农民工提供服务保障是政府的一件大事，做好农民工服务保障工作，也是发展安居经济，提升安居形象的大事。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一、外出农民工的现状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现在外务工的农民工多数是各自为阵，各找各的工作，各做各的生意，没有凝聚力，是一盘散沙，更没有进争力，讨薪也存在一定的难度。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从事工种单一，多数是进厂上班，或从事建筑业、服务业、技术力量单一，有的根本没有技术含量，从事管理工作和自己当老板的很少。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很多农民工与当地乡镇政府、村社区无法联系，对家乡的政策了解很少，地方政府也无法将他们所需的信息和地方政策传达给他们。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二、工作建议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以区就业局或乡镇政府为主体，集中进行劳务输出学习马家商会经验，在农民工集中务工地成立工会、商会等组织，外出党员集中的地方成立支部，使在外游子有一个家的感觉，同时便于统一找工作、找人员，更便于农民工讨薪。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、加强技能培训。区就业局、各乡镇定期举办农民工技能培训、创业培训。政府出台政策，鼓励外出农民工回乡创业，共同建设安居，发展家乡。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8645</wp:posOffset>
                </wp:positionH>
                <wp:positionV relativeFrom="paragraph">
                  <wp:posOffset>297180</wp:posOffset>
                </wp:positionV>
                <wp:extent cx="457200" cy="4007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23.4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、加强沟通与联系。各乡镇成立农民工服务保障办公室，切实加强与各乡镇外出农民工的联系建立微信、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QQ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等工作群，每个乡镇至少要有一半以上的农民工入群，便于宣传各法律、法规和地方政策，了解他们各种需求，鼓励他们认真工作，解决好他们作顾之优，多学技能，早日回乡创业，发展家乡，建设家乡。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54:00Z</dcterms:created>
  <dc:creator>User</dc:creator>
  <dc:description/>
  <dc:language>en-US</dc:language>
  <cp:lastModifiedBy>Lenovo</cp:lastModifiedBy>
  <cp:lastPrinted>2019-01-09T18:29:00Z</cp:lastPrinted>
  <dcterms:modified xsi:type="dcterms:W3CDTF">2019-03-05T08:18:45Z</dcterms:modified>
  <cp:revision>3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