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25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关于农村垃圾处理的建议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田薏     界别：无党派    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马家乡人民政府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电话： </w:t>
      </w:r>
      <w:r>
        <w:rPr>
          <w:rFonts w:eastAsia="楷体_GB2312;楷体" w:ascii="楷体_GB2312;楷体" w:hAnsi="楷体_GB2312;楷体"/>
          <w:sz w:val="32"/>
          <w:szCs w:val="32"/>
        </w:rPr>
        <w:t xml:space="preserve">13980182918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□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黑体" w:hAnsi="黑体" w:eastAsia="黑体"/>
          <w:sz w:val="32"/>
          <w:szCs w:val="32"/>
          <w:u w:val="single"/>
        </w:rPr>
        <w:t xml:space="preserve">关于农村垃圾处理的建议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“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欢歌笑语今犹在，绿水青山却难觅”，春节这一传统的隆重节目让平时冷清的乡村空前繁华与热闹，物品琳琅满目，我要吃熙熙攘攘，好一派盛世景象。然而，繁华背后，留下的是触目惊心的成堆的垃圾，保洁人员从早到晚不停清扫也不能保证街面整洁；垃圾清运车不停转运也不能减轻乡镇垃圾站的承载力，处理农村垃圾迫在眉睫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一、农村垃圾现状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处理简单、随意、粗暴。随意倾倒垃圾、污染水体；随意焚烧垃圾，污染大气；随意裸露堆放垃圾，滋生蚊蝇等，污染土壤。一切后果都严重影响着村民身体健康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村民垃圾危害意识淡薄，千年小农经济思想使村民格局狭隘，大局意识淡薄，能做到“各扫门前雪”就不错了，更别要求“再管他人瓦上霜”，缺乏环境主动保护意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保洁人员缺位，垃圾清运车辆不足。除在外出务工人员，剩下的几乎都是老弱病残，保洁人员难以保证，更别说尝试清扫、分类、管理等，资金短缺，垃圾清运车辆配置不足，致使垃圾清运、处置不能及时完成，如遇春节这样的节日，垃圾清运工作几乎瘫痪，成堆成堆垃圾长时间摆放，污染面更为宽广，污染程度更深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0390</wp:posOffset>
                </wp:positionH>
                <wp:positionV relativeFrom="paragraph">
                  <wp:posOffset>2155825</wp:posOffset>
                </wp:positionV>
                <wp:extent cx="457200" cy="400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69.75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二、对农村垃圾处理几点建议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加强宣传。提高村民经济意识，利用村级广播每天固定时段宣传垃圾危害性，宣讲垃圾分类， 让村民积极主动参与到环境整治、保护中来。政府组织开展卫生讲座，让村民意识到保洁重要性，逐渐养成文明健康的生活方式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加强保洁人员与设施配备，有力推进工作，配备稳定的保洁队伍，做到专人收集、清扫、运输，配强垃圾处理基础设施，做到户有垃圾桶，村有垃圾清运车，乡镇有垃圾中转站或填埋场，农户负责定点投放，做好自家的环境卫生，将垃圾堆放在指定垃圾收纳处，村组负责定时清收，将本村垃圾及时收集和清运到乡镇垃圾中转站集中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多渠道筹措资金我，增强村民自治意识。以政府投入为主，村民自筹为辅进行资金筹措，鼓励村民可以按照一事一议方式，按常住人口每人每月多少钱筹集，充分调动村民参与环境治理，保护环境的意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建立监管督查机制，形成常态化。农村垃圾处理是一项只有起点，没有终点的长期工作，把农村垃圾处理纳入工作程序中，即将农村垃圾处理工作任务细化分解到人、到岗，以确保农村垃圾处理工作长效性。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54980</wp:posOffset>
                </wp:positionH>
                <wp:positionV relativeFrom="paragraph">
                  <wp:posOffset>150495</wp:posOffset>
                </wp:positionV>
                <wp:extent cx="457200" cy="400748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11.85pt;mso-position-vertical-relative:text;margin-left:4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8:00Z</dcterms:created>
  <dc:creator>User</dc:creator>
  <dc:description/>
  <dc:language>en-US</dc:language>
  <cp:lastModifiedBy>Lenovo</cp:lastModifiedBy>
  <cp:lastPrinted>2019-01-09T18:29:00Z</cp:lastPrinted>
  <dcterms:modified xsi:type="dcterms:W3CDTF">2019-03-05T08:24:34Z</dcterms:modified>
  <cp:revision>6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