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    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减少安置小区基础设施重复建设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蔡情滔   界别：   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凤凰街道办事处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882522543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安居区住建局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</w:rPr>
        <w:t xml:space="preserve">□立案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住建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减少安置小区基础设施重复建设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在安置小区提升改造，基础设施建设中存在大量的反复建设、重复建设（现象）情况，给国家资金造成巨大浪费，给社区居民日常生活造成了很大影响。特别是个别安置小区经过了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余次基础设施配套建设，到现在仍未结束，但小区仍旧是路不通，灯不亮，树不绿，花不香；无围墙大门，无监控广播，无厕所门卫，无活动场所，小区杂乱无序，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狼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满地，小区居民怨声载道，怨气冲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我们投入了大量的物力、人力、财力来提升改造安置小区，但最终只得到三个不满意，安置小区重复建设越建越烂，越改越差，区委区政府投入了大量资金满意，办事处社区“两委”投入了大量人力不满意，小区居民日常出行生活不方便更不满意，这是谁之过，谁之祸？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天之祸，人之过？是人之祸，人之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建议在安置小区进升改造过程中，区委区政府要统筹安排，长远规划，具体负责部门要认真调研，听取居民意见，有始有终，坚决杜绝反复建设，重复建设，坚决杜绝虎头蛇尾，有始有终，坚决追究失职人员相关责任。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Administrator</cp:lastModifiedBy>
  <cp:lastPrinted>2019-01-09T18:29:00Z</cp:lastPrinted>
  <dcterms:modified xsi:type="dcterms:W3CDTF">2025-02-06T02:15:41Z</dcterms:modified>
  <cp:revision>4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BB78CC0694610B3F32A7D5E4E92A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M4NjUzNDA1NDkyY2MxZmJmZThlN2U3ZTFkMjcwOGYifQ==</vt:lpwstr>
  </property>
</Properties>
</file>