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35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sz w:val="32"/>
          <w:szCs w:val="32"/>
          <w:u w:val="single"/>
          <w:lang w:eastAsia="zh-CN"/>
        </w:rPr>
        <w:t>关于加强农村公路建设的提案</w:t>
      </w:r>
      <w:r>
        <w:rPr>
          <w:rFonts w:ascii="黑体" w:hAnsi="黑体" w:eastAsia="黑体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提案人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王建强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 界别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医卫界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遂宁市安居区人民医院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3551768438</w:t>
      </w:r>
      <w:r>
        <w:rPr>
          <w:rFonts w:eastAsia="楷体_GB2312;楷体" w:ascii="楷体_GB2312;楷体" w:hAnsi="楷体_GB2312;楷体"/>
          <w:sz w:val="32"/>
          <w:szCs w:val="32"/>
        </w:rPr>
        <w:t xml:space="preserve"> 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629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Wingdings 2;Wingdings" w:cs="Wingdings 2;Wingdings" w:ascii="Wingdings 2;Wingdings" w:hAnsi="Wingdings 2;Wingdings"/>
          <w:sz w:val="32"/>
          <w:szCs w:val="32"/>
        </w:rPr>
        <w:t>R</w:t>
      </w:r>
      <w:r>
        <w:rPr>
          <w:rFonts w:ascii="仿宋_GB2312;仿宋" w:hAnsi="仿宋_GB2312;仿宋" w:eastAsia="仿宋_GB2312;仿宋"/>
          <w:sz w:val="32"/>
          <w:szCs w:val="32"/>
        </w:rPr>
        <w:t xml:space="preserve">经过调研   □他人委托 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R</w:t>
      </w:r>
      <w:r>
        <w:rPr>
          <w:rFonts w:ascii="仿宋_GB2312;仿宋" w:hAnsi="仿宋_GB2312;仿宋" w:eastAsia="仿宋_GB2312;仿宋"/>
          <w:sz w:val="32"/>
          <w:szCs w:val="32"/>
        </w:rPr>
        <w:t>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交运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pacing w:lineRule="atLeast" w:line="700" w:before="0" w:after="0"/>
        <w:ind w:left="0" w:right="0" w:firstLine="320"/>
        <w:jc w:val="both"/>
        <w:rPr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/>
        </w:rPr>
        <w:t>随着农村公路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的建设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/>
        </w:rPr>
        <w:t>但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是安居镇高坎河村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社还是一条烂泥路，道路还是以前修到村口，村口到沟对面、村口到湾上面还是泥巴路。距离社民集中居住地还约有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米，根本没有到户。当地群众出行很难，特别是下雨天全是烂泥路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/>
        </w:rPr>
        <w:t>农民修建水泥路的积极性也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很高。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年土地流转出去养龙虾下雨天也无法运出去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/>
        </w:rPr>
        <w:t>。为此建议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700" w:before="0" w:after="0"/>
        <w:ind w:left="0" w:right="0" w:firstLine="646"/>
        <w:jc w:val="both"/>
        <w:rPr>
          <w:u w:val="single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/>
        </w:rPr>
        <w:t>一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政府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/>
        </w:rPr>
        <w:t>加强农村公路队伍建设。明确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修建道路资金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/>
        </w:rPr>
        <w:t>职责，行使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修建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/>
        </w:rPr>
        <w:t>道路的管理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权利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/>
        </w:rPr>
        <w:t>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700" w:before="0" w:after="0"/>
        <w:ind w:left="0" w:right="0" w:firstLine="646"/>
        <w:jc w:val="both"/>
        <w:rPr>
          <w:u w:val="single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/>
        </w:rPr>
        <w:t>二、要通过各种渠道宣传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争取资金来源，上级政府争取一点，村民集一点、爱心人士捐赠一点、成功人士出一点解决修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/>
        </w:rPr>
        <w:t>建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道路的资金问题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/>
        </w:rPr>
        <w:t>，真正落实好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资金来源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700" w:before="0" w:after="0"/>
        <w:ind w:left="0" w:right="0" w:firstLine="646"/>
        <w:jc w:val="both"/>
        <w:rPr>
          <w:u w:val="single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/>
        </w:rPr>
        <w:t>三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成立道路修建领导小组，以本村村长为组长，组织工作负责资金来源，设立专款专户，宣传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/>
        </w:rPr>
        <w:t>侵占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资金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/>
        </w:rPr>
        <w:t>就是违法行为，必将受到法律惩处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>。做到资金安全让社民放心。以捐资人最高为成员，保证资金用在修建道路上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u w:val="singl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single"/>
        </w:rPr>
        <w:br/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3-11T10:29:00Z</cp:lastPrinted>
  <dcterms:modified xsi:type="dcterms:W3CDTF">2019-03-11T02:30:20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