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34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加强农村山火防治的建议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谭小平   界别：工商联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遂宁市安居区步云乡蜀洲烟花爆竹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5520692888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√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安居区林业局、应急局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区应急局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加强农村山火防治的建议 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安居地区主要以丘陵为主，山上树木又以柏树居多，柏树枝叶含油脂，易燃。尤其是冬春季节，天气干燥，草树干枯，山火事故时有发生，而山火又具备蔓延速度快、范围广，扑灭困难、危害性大等特点。屡屡发生的山火事故，对于我区生态、环境、电线、电路、通讯线路、甚至人民群众的财产、生命等均造成了损失，主要问题如下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一、每逢清明、重阳、春节等节日，返乡村民祭祖的潮流越来越明显，而农村坟多处于山上，四周杂草丛生，许多村民未经清理就直接烧纸点腊，极易引发山火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二、在山火频发的时间段，政府没有专职的人员参与到安全巡逻，与山火扑灭的工作中来，往往导致任由山火蔓延，自生自灭的现象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三、山火蔓延速度快，扑灭困难，只能用树枝等简易工具扑灭，一旦起势，很难控制，为此，特建议如下：（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）各乡镇、村加强村民的消防基本知识的宣传教育，规范规民文明祭祖，杜绝山火的发生。（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）各乡镇、村山火防治工作作为安全工作的重点，制定切实可行的应急预案，避免山火发生时无任何应对措施。（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）节假日期间，各乡镇、村民应切实落实山火防治带值班制度，确保责任落实到人，措施落实到位，组织人员成立山火防治巡逻队，加强对重点时段、重点区域的安全巡查工作。（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）加大山火防治的资金投入，建立奖惩机制，将山火防治的结果纳入乡镇、村各级领导的考核范围。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0390</wp:posOffset>
                </wp:positionH>
                <wp:positionV relativeFrom="paragraph">
                  <wp:posOffset>2635885</wp:posOffset>
                </wp:positionV>
                <wp:extent cx="457200" cy="4007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207.55pt;mso-position-vertical-relative:text;margin-left:-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5T08:30:36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