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30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加强医保资金报销监管工作的建议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李茂   界别：中共党员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区法院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8282526333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√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区医保局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医保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 关于加强医保资金报销监管工作的建议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近年来，我院在审理案件中发现，医保资金被骗案频频发生，严重地影响了党的惠民政策，扰乱了正常的医保报销秩序，因此建议如下：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制定出操作性强的医保报销规程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患者在医院住院后，医院将原始票据作为医保报销依据使用，患者如要在其他地方报销，医院只能给复印件，加盖鲜章。因此，医保局人员具有可操作性。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对医保资金报销工作中严重失职行为严律追责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制定医保资金具体操作、审批的人员，如不严格按照报销堆积审查，造成医保资金被骗，造成国家损失，应对相关人员在经济上、行政方面予以追责，造成严重后果的，可追究刑事责任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加大打击骗保行为的力度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医保局人员发现医保资金被骗，应立即报告公安机关，对骗取医保行为预以打击，对骗取的医保资金予以追回。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1-09T18:29:00Z</cp:lastPrinted>
  <dcterms:modified xsi:type="dcterms:W3CDTF">2019-03-05T08:28:31Z</dcterms:modified>
  <cp:revision>4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