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39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加强安居主城区电动三轮车集中整治的建议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蔡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发</w:t>
      </w:r>
      <w:r>
        <w:rPr>
          <w:rFonts w:ascii="楷体_GB2312;楷体" w:hAnsi="楷体_GB2312;楷体" w:eastAsia="楷体_GB2312;楷体"/>
          <w:sz w:val="32"/>
          <w:szCs w:val="32"/>
        </w:rPr>
        <w:t xml:space="preserve">成     界别：中共党员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区委办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8280854376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城管分局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电动车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集中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整治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 xml:space="preserve">立案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综合执法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关于加强安居主城区电动三轮车集中整治的建议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2016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年以来，我区以城镇提升工程为抓手，着力做大做优中心城区，城乡面貌  ，城市品质显著提升，成功创建全部文明城市，但在日常城市管理中，城区电动三轮车越来越多，不遵守交通法规，并带来交通隐患，随意上下客，非法营运，广告随意张贴等现象比比皆是，严重影响了城乡面貌，让全国文明城市含金量越色掉链。为此，提出如下建议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一是优化城乡公交。电动三轮车安居城市长期存在，主要原是有市场需求，根源在城市公共交通体系不健全不完善。建议优化城市公交线路，扩大城市公交覆盖面，重点延伸两中心五馆，安居工业集中区等暂时未覆盖的线路。以江淮新能源汽车为主要车车型，采取免游线，营运费等方式，投放安居城市出租车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辆，解决坐公交无线路，打出租无的出的问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二是发展网络车。坚持双管齐下，多无发展，积极引进和发展网络车，重点引进和发展共享单车，培育绿色健康出行方式。同步引进的发展滴滴等网络车，满足不同层次城市居民出行多样化选择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三是开展集中整治，以全国文明城市迎复检为抓好，改变“打突击”的整治方式，结合农村人民环境，专项整治行动，每月集中一周开展城市环境和电动三轮集中整治，形成长期高压态势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4835</wp:posOffset>
                </wp:positionH>
                <wp:positionV relativeFrom="paragraph">
                  <wp:posOffset>981075</wp:posOffset>
                </wp:positionV>
                <wp:extent cx="457200" cy="40074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77.2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四是宣传引导。开展集中整治电动三轮并宣传活动，向城市居民讲清电动三轮车非法营运的危害，向城市居民讲清全国文明城市的要求，向城市居民讲清可供选择的城市公共交通，确保城市居民的支持和理解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五是积极增加就业。千方百计增加再就业创业岗位，引导城市居民特别是电动三轮车等非法营运者到工业集中区就业，解决再就业问题，确保社会大局稳定。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2-26T14:58:00Z</cp:lastPrinted>
  <dcterms:modified xsi:type="dcterms:W3CDTF">2019-03-05T08:34:28Z</dcterms:modified>
  <cp:revision>7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