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 xml:space="preserve">政协遂宁市安居区第四届委员会第 </w:t>
      </w:r>
      <w:r>
        <w:rPr>
          <w:rFonts w:ascii="方正小标宋简体;宋体" w:hAnsi="方正小标宋简体;宋体" w:eastAsia="方正小标宋简体;宋体"/>
          <w:sz w:val="36"/>
          <w:szCs w:val="36"/>
          <w:lang w:val="en-US" w:eastAsia="zh-CN"/>
        </w:rPr>
        <w:t>四</w:t>
      </w:r>
      <w:r>
        <w:rPr>
          <w:rFonts w:ascii="方正小标宋简体;宋体" w:hAnsi="方正小标宋简体;宋体" w:eastAsia="方正小标宋简体;宋体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pacing w:val="20"/>
          <w:sz w:val="60"/>
          <w:szCs w:val="60"/>
        </w:rPr>
      </w:pPr>
      <w:r>
        <w:rPr>
          <w:rFonts w:ascii="方正小标宋简体;宋体" w:hAnsi="方正小标宋简体;宋体" w:eastAsia="方正小标宋简体;宋体"/>
          <w:spacing w:val="20"/>
          <w:sz w:val="60"/>
          <w:szCs w:val="60"/>
        </w:rPr>
        <w:t>第</w:t>
      </w:r>
      <w:r>
        <w:rPr>
          <w:rFonts w:eastAsia="方正小标宋简体;宋体" w:ascii="方正小标宋简体;宋体" w:hAnsi="方正小标宋简体;宋体"/>
          <w:spacing w:val="20"/>
          <w:sz w:val="60"/>
          <w:szCs w:val="60"/>
          <w:lang w:val="en-US" w:eastAsia="zh-CN"/>
        </w:rPr>
        <w:t>39</w:t>
      </w:r>
      <w:r>
        <w:rPr>
          <w:rFonts w:ascii="方正小标宋简体;宋体" w:hAnsi="方正小标宋简体;宋体" w:eastAsia="方正小标宋简体;宋体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黑体" w:hAnsi="黑体" w:eastAsia="黑体"/>
          <w:sz w:val="32"/>
          <w:szCs w:val="32"/>
          <w:u w:val="single"/>
        </w:rPr>
        <w:t xml:space="preserve">关于加强安居城区非机动车管理的建议   </w:t>
      </w:r>
    </w:p>
    <w:p>
      <w:pPr>
        <w:pStyle w:val="Normal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廖煜刚  界别：无党派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  <w:r>
        <w:rPr>
          <w:rFonts w:eastAsia="楷体_GB2312;楷体" w:ascii="楷体_GB2312;楷体" w:hAnsi="楷体_GB2312;楷体"/>
          <w:sz w:val="32"/>
          <w:szCs w:val="32"/>
        </w:rPr>
        <w:t>464223866@qq.com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遂宁市安居区国贸一期</w:t>
      </w:r>
      <w:r>
        <w:rPr>
          <w:rFonts w:eastAsia="楷体_GB2312;楷体" w:ascii="楷体_GB2312;楷体" w:hAnsi="楷体_GB2312;楷体"/>
          <w:sz w:val="32"/>
          <w:szCs w:val="32"/>
        </w:rPr>
        <w:t>8——11</w:t>
      </w:r>
      <w:r>
        <w:rPr>
          <w:rFonts w:ascii="楷体_GB2312;楷体" w:hAnsi="楷体_GB2312;楷体" w:eastAsia="楷体_GB2312;楷体"/>
          <w:sz w:val="32"/>
          <w:szCs w:val="32"/>
        </w:rPr>
        <w:t>号门面中国人民财产保险安居区营销服务部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</w:rPr>
        <w:t xml:space="preserve">18080704448   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w:rPr>
          <w:rFonts w:eastAsia="楷体_GB2312;楷体" w:ascii="楷体_GB2312;楷体" w:hAnsi="楷体_GB2312;楷体"/>
          <w:sz w:val="32"/>
          <w:szCs w:val="32"/>
        </w:rPr>
        <w:t>629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□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区交警大队、区城管局 、运管所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9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</w:rPr>
        <w:t xml:space="preserve">2  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</w:t>
      </w:r>
      <w:r>
        <w:rPr>
          <w:rFonts w:eastAsia="仿宋_GB2312;仿宋" w:ascii="仿宋_GB2312;仿宋" w:hAnsi="仿宋_GB2312;仿宋"/>
          <w:sz w:val="32"/>
          <w:szCs w:val="32"/>
        </w:rPr>
        <w:t xml:space="preserve">18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综合执法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随着社会经济的飞速发展，安居城区不断扩大，非机动车已遍布城区，并呈持续上升趋势，非机动车已成为个人、集体重要的交通工具，这类交通工具在给人民群众带来便利的同时，也给城市交通带来了隐患，主要体现在以下三个方面：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一、非机动车驾驶人普遍安全意识淡薄 ，随意横穿马路，逆行、闯红灯、超载等等，为城市交通安全埋下了诸多问题，造成城区交通秩序混乱，引发交通事故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二、非机动车驾驶人交通法规意识不强，由于非机动车驾驶人大多是“老、弱、病、残”，文化水平偏低的人员，对于交通标识基本不识，任意驾驶非机动车，想怎么走就怎么走的概念在心中扎根。无视交通标识的存在。 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三、城区主要区域乱停乱放普遍，为了提高收入，非机动车驾驶人无视交通法规和城市形象，特别是在学校，医院、农贸市场等较为严重。妨碍了正常的交通秩序。                                   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建议：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一、加强普法宣传教育，通过广播，电视、发放宣传单等多样化方式对非机动车驾驶人进行安全知识教育宣传，打造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人人遵守交通法规的良好社会风气。对新上户非机动车辆在办理时，普及交通法规知识，促进安全驾驶习惯。           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二、主要交通要道增设公益性岗位（或交通协管员）人员，引导和指挥非机动车驾驶人按交通标识行驶，各行其道，减少交通事故的发生。                                     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三、取缔非法营运非机动车车辆，部分非机动车辆未取得相关营运资格，非法从事营运业务，乱停乱放，阻碍行人、妨碍交通等等。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Lenovo</cp:lastModifiedBy>
  <cp:lastPrinted>2019-01-09T18:29:00Z</cp:lastPrinted>
  <dcterms:modified xsi:type="dcterms:W3CDTF">2019-03-05T08:35:16Z</dcterms:modified>
  <cp:revision>69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