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38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  关于加强安置小区基础设施和物业管理的建议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李卓霖   界别：  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区公安分局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698354666  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人：李卓霖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>13698354666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住建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李卓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区公安分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在区委、区政府重视下，我区安置房建设质量和品位有较大提升，广大被拆迁户通过入住安置房改善了居住条件，提高生活质量。具统计，安居城区现有居民入住的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个安置房，这些大概存在车辆乱停乱放、小区内脏乱差、线乱搭乱建、私自占用消防通道、小区大门无人看守、杂草丛生等普遍现象。这些间接影响居民对我区入住生活，小区内治安环境的不满意。因此，做好迁拆安置小区物业管理工作，对于居民提升我区的满意度意义重大。                             </w:t>
      </w:r>
      <w:r>
        <w:rPr>
          <w:rFonts w:ascii="黑体" w:hAnsi="黑体" w:eastAsia="黑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建议：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进一步强化主体责任。安置房小区业主委员会的组建，物业公司的组建及其运作模式，物业管理经费的收缴办法等要做出具体规定。强化政府负责、社区居民会协助落实，相关职能部门配合的责任体制，完善强化社区居委会和物业公司共同参与管理模式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进一步加大扶持力度。加快市场进程。安置房小区居住对象大部门系为失地农民，这些由农民转为居民的特殊群体生活来源有限，对安置小区前期管理费用，政府应给予一定资金扶持，如费用可摊小区内公共照明，路类进入市政统一管理，小区生活垃圾由环卫部门直接清运等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进一步完善基础设施，确保配套到位。现已投入任用的安置房小区要对照标准，通过租、改造等办法，逐步完善物业用房、基础设施和公益性服务设施原移交属地管理，如整修小区内道路、维修下水道、增加绿化、监控设施等，提高安置小区居民居住的安全性。对正在建设的政府安置小区，要督促相关部门严格按照规划方案与小区建设同步组织实施，为安置小区居民正常开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展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有益活动，提高生活质量创造条件，为创建文明社区提供平台，为安居满意度提高系数。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6740</wp:posOffset>
                </wp:positionH>
                <wp:positionV relativeFrom="paragraph">
                  <wp:posOffset>693420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54.6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32:00Z</dcterms:created>
  <dc:creator>User</dc:creator>
  <dc:description/>
  <dc:language>en-US</dc:language>
  <cp:lastModifiedBy>Lenovo</cp:lastModifiedBy>
  <cp:lastPrinted>2019-01-09T18:29:00Z</cp:lastPrinted>
  <dcterms:modified xsi:type="dcterms:W3CDTF">2019-03-05T08:33:30Z</dcterms:modified>
  <cp:revision>5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