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41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合理利用农村公共文化设施的提案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邹正      界别： 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安居大道</w:t>
      </w:r>
      <w:r>
        <w:rPr>
          <w:rFonts w:eastAsia="楷体_GB2312;楷体" w:ascii="楷体_GB2312;楷体" w:hAnsi="楷体_GB2312;楷体"/>
          <w:sz w:val="32"/>
          <w:szCs w:val="32"/>
        </w:rPr>
        <w:t>370#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5309069522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文化管理单位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文广旅游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关于合理利用农村公共文化设施的提案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随着扶贫攻坚持续进行，我区绝大部分农村地区生活设施、文化设施等较以往得到很大改善提高，群众满意度也日益增加。但离脱贫目标越来越近，部分已脱贫村社大部分文化设施已成摆设，极大程度造成了投入设施浪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现状：一、村社图书阅览室借阅量极少，甚至为零，大量图书固保管不当，造成损毁或流失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二、部分村、社体育健身器材因无人使用及维护，有些或成安全隐患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三、群众活动室极少开展活动，已闲置或为村干部会议室或作他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原因分析：留守人群大部分为中老年人，文化程度普通较低，身体素质较差，无法进行文化知识学习和体育健身，村级干部忙于资料收集和建立而无时间组织群众活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建议：区县文化中心组织送文化下乡活动，培养一批扶贫人员进行文化教育培训，针对各地实际情况和群众爱好进行有目的的文化培训，如养殖、种植技术培训，纺织、刺绣等，轻体力活动，提升群众参加文化活动兴趣，同时，开展有地方特色的矿物质致富 。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4835</wp:posOffset>
                </wp:positionH>
                <wp:positionV relativeFrom="paragraph">
                  <wp:posOffset>2204085</wp:posOffset>
                </wp:positionV>
                <wp:extent cx="457200" cy="40074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73.55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Lenovo</cp:lastModifiedBy>
  <cp:lastPrinted>2019-01-09T18:29:00Z</cp:lastPrinted>
  <dcterms:modified xsi:type="dcterms:W3CDTF">2019-03-05T08:36:33Z</dcterms:modified>
  <cp:revision>6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