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困难民营企业免交罚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>息和</w:t>
      </w:r>
      <w:r>
        <w:rPr>
          <w:rFonts w:ascii="黑体" w:hAnsi="黑体" w:eastAsia="黑体"/>
          <w:sz w:val="32"/>
          <w:szCs w:val="32"/>
          <w:u w:val="single"/>
        </w:rPr>
        <w:t xml:space="preserve">复息的建议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杨佑成      界别：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四川居阳律师事务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698356693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>□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FF0000"/>
          <w:sz w:val="32"/>
          <w:szCs w:val="32"/>
          <w:u w:val="single"/>
          <w:lang w:val="en-US" w:eastAsia="zh-CN"/>
        </w:rPr>
        <w:t>不立不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困难民营企业免交罚复息的建议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在党中央、国务院高度重视民营企业发展的新形势下，为确倮民营企业健康、快速发展，同时避免企业发生不必要的成本开支，国家财政部、中国人民银行均出台了支持民营企业发展的相关政策，本委员通过大量调研认为，商业银行对困难民营企业所收的罚息和复息属于“杀鸡取卵”，既不利于民营企业的发展，也不会增加商业银行的多少利润。理由如下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一、根据困难民营企业的形成原因分析。一是因为投资不能获利，这个原因主要是经济大环境所致，当然也有项目选择不科学、缺乏充分投资论证的原因；二是投资被套牢，主要原因是经济大环境；三是经营过程中形成的三角债，其产生的原因也与经济大环境息息相关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二、从商业银行的利润分析。商业银行目前均为国有，国有商业银行除了通过经营实现盈利外，还是为国家发展提供资金支持的重要途径。商业银行在发放贷款时的期待利润就是约定利息，其实现了期待利润即可盈利。而罚息和复息从银行方面讲属于正常利润以外的利润，从民营企业方面讲则属于惩罚性的额外支出，而且罚息和复息往往同时适用，在同时适用的情况下利率基本可以达到月息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%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，而该利率将致使正常的经营无利可图或者亏损经营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三、从目前政策层面分析。为促进民营企业的健康快速发展国家的财政部、中国人民银行均出台了支持民营企业发展的相关政策，其中对于支持民营企业发展的贷款给予补助的政策，则可将商业银行给予民营企业贷款予以补助，使之能够正常盈利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四、关于困难民营企业免交罚息和复息的适用问题。本委员建议应当区别对待，即对于具有发展前景和有关民生及当地支柱企业可以适用，而对于以民营企业经营为名，未进行实体经营的，用于个人高消费等“老赖”，则不能适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综上所述，本委员建议：有条件免除困难民营企业的罚息和复息。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4835</wp:posOffset>
                </wp:positionH>
                <wp:positionV relativeFrom="paragraph">
                  <wp:posOffset>-3874770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-305.1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4T08:24:14Z</dcterms:modified>
  <cp:revision>7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