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政协遂宁市安居区第四届委员会第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    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   关于学校加强课外阅读的建议   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奉全   界别：教育界   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遂宁市安居区分水镇中心小学校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</w:rPr>
        <w:t xml:space="preserve">13882521149        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w:rPr>
          <w:rFonts w:eastAsia="楷体_GB2312;楷体" w:ascii="楷体_GB2312;楷体" w:hAnsi="楷体_GB2312;楷体"/>
          <w:sz w:val="32"/>
          <w:szCs w:val="32"/>
        </w:rPr>
        <w:t>6194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√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□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区教育局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</w:rPr>
        <w:t xml:space="preserve">□立案     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教体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先说于永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正老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讲的两个故事：其一，李希贵先生在山东省高密布市第一中学实施“语文实验室计划”——精神，多读。高中每星期上六节语文课，两节由老师讲，四节放手让学生读书（包括读课外书）。这项计划实施后，该校语文素养大幅提升，彻底改革了高考时语文成绩低迷的局面。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其二，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997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年，吉林省吉林市丰满区教育局为了监测教学质量，在全区小学毕业班中举行了一次统考。结果令人瞩目又令人吃惊——全区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3000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多名毕业生，语文成绩排前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7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名的学生都是区第二实验小学杨巧云老师班上的，班里的其他学生排名也很靠前。而且，该班教学成绩也不错。杨巧云老师说，六年来，她只抓了两件事：一是读书，大量地读课外书；二是写日记，有话则长，无话则短，但要坚持写。别的家庭作业基本上没有。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目前，我们的学生课外阅读不到位，没有养成课外阅读习惯，制约了孩子们的成长。（语文课程标准课外阅读要求：小学一、二年级不低于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5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万字，三、四年级不低于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40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万字，五、六年级不低于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00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万字），现针对现状提出以下建议：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、保证阅读时间。建议一、二年级每周设置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至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3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节阅读课，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3—6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年级每周设置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节阅读课。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、阅读内容。同步《国学启蒙》、学校图书室图书，学生感兴趣的健康课外读物、少年百科知识报等。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86740</wp:posOffset>
                </wp:positionH>
                <wp:positionV relativeFrom="paragraph">
                  <wp:posOffset>297180</wp:posOffset>
                </wp:positionV>
                <wp:extent cx="457200" cy="4007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23.4pt;mso-position-vertical-relative:text;margin-left:-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3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、阅读方式。由语文老师或班主任主持。学生齐读、展示读、自由读、默读等方式。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4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、阅读要求。针对各学段学生特点及班情实际，提出学生能达到的要求，重在激发学生阅读兴趣，养成良好阅读习惯，突出语文素养积累，达到想表达欲望，最后试着说几句话，写几句话，字数不限，要求不要拨高，随着年级增高、循序渐进，逐步提高。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5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、每节课时间可这样分配：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30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分钟读，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0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分钟说写。同时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建议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开展“每天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0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分钟，阅读倍轻松”活动，引导利用一切边角时间阅读，如：饭前几分钟，睡前几分钟，闲时几分钟……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经过几年的有计划、有目标地训练，我区学校必将形成浓厚阅读课外书氛围，孩子们必将养成爱阅读的习惯，语文素养必将大幅提高，学习成绩必将迈上新台阶，阅读习惯必将使人终身受益。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sectPr>
      <w:footerReference w:type="default" r:id="rId2"/>
      <w:type w:val="nextPage"/>
      <w:pgSz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6:00:00Z</dcterms:created>
  <dc:creator>User</dc:creator>
  <dc:description/>
  <dc:language>en-US</dc:language>
  <cp:lastModifiedBy>Lenovo</cp:lastModifiedBy>
  <cp:lastPrinted>2019-01-09T18:29:00Z</cp:lastPrinted>
  <dcterms:modified xsi:type="dcterms:W3CDTF">2019-03-04T08:01:03Z</dcterms:modified>
  <cp:revision>3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