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政协遂宁市安居区第四届委员会第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    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   关于学校设置爱心箱的建议   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奉全   界别：教育界   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遂宁市安居区分水镇中心小学校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</w:rPr>
        <w:t xml:space="preserve">13882521149        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w:rPr>
          <w:rFonts w:eastAsia="楷体_GB2312;楷体" w:ascii="楷体_GB2312;楷体" w:hAnsi="楷体_GB2312;楷体"/>
          <w:sz w:val="32"/>
          <w:szCs w:val="32"/>
        </w:rPr>
        <w:t>6194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√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□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区教育局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</w:rPr>
        <w:t xml:space="preserve">□立案     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教体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1785</wp:posOffset>
                      </wp:positionH>
                      <wp:positionV relativeFrom="paragraph">
                        <wp:posOffset>108585</wp:posOffset>
                      </wp:positionV>
                      <wp:extent cx="457200" cy="4007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0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sz w:val="24"/>
                                    </w:rPr>
                                    <w:t>装…………订…………线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5.55pt;mso-wrap-distance-left:9.05pt;mso-wrap-distance-right:9.05pt;mso-wrap-distance-top:0pt;mso-wrap-distance-bottom:0pt;margin-top:8.55pt;mso-position-vertical-relative:text;margin-left:22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习近平总书记对我们新时代的教师提出一“四个引路人”的要求：做学生锤炼品格的引路人，做学生学习知识的引路人，做学生思维创新的引路人，做学生奉献祖国的引路人。锤炼品格就是德育教育。有德无才方可称为君子，有抚德支只能称为小人，思想品德不合格是危险品，可见德育教育是多么重要。学校教育德育为首，而“爱心教育”是德育教育的重要组成部分，加强爱心教育能促成一个人的善心，帮助他人，快乐自己，同时也是关爱自己。现就学校爱心教育提以下建议：                             </w:t>
      </w:r>
      <w:r>
        <w:rPr>
          <w:rFonts w:ascii="黑体" w:hAnsi="黑体" w:eastAsia="黑体"/>
          <w:sz w:val="32"/>
          <w:szCs w:val="32"/>
          <w:u w:val="single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１、在学校一条主要通道显眼处设置一个爱心箱，认人人能看到，方便捐款。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、各种节日倡议微爱捐款。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3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、国家扶贫日捐款。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4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、“拾金不昧”款中无人认领的钱款，可投入爱心箱。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5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、废旧变现金的钱款可部分用于捐款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6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、为大病师生，贫困家庭贫困学子举行捐款活动。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资金管理：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、资金透明化管理，定期公示收支使用情况。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、纳入学校财务管理，可建单独账号。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3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、为大病师生、贫困家庭、扶贫日活动等捐款。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在学校设置爱心箱，从小在孩子的心中播下一颗“善”的种子，必将使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孩子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更有爱心，有责任心，有奉献精神，必将有利于社会主义精神文明建设，使爱心教育成为我区德育的独特而不俗的举措。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86740</wp:posOffset>
                </wp:positionH>
                <wp:positionV relativeFrom="paragraph">
                  <wp:posOffset>297180</wp:posOffset>
                </wp:positionV>
                <wp:extent cx="457200" cy="40074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23.4pt;mso-position-vertical-relative:text;margin-left:-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sectPr>
      <w:footerReference w:type="default" r:id="rId2"/>
      <w:type w:val="nextPage"/>
      <w:pgSz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5:44:00Z</dcterms:created>
  <dc:creator>User</dc:creator>
  <dc:description/>
  <dc:language>en-US</dc:language>
  <cp:lastModifiedBy>Lenovo</cp:lastModifiedBy>
  <cp:lastPrinted>2019-01-09T18:29:00Z</cp:lastPrinted>
  <dcterms:modified xsi:type="dcterms:W3CDTF">2019-03-04T08:00:18Z</dcterms:modified>
  <cp:revision>3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