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政协遂宁市安居区第四届委员会第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四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60"/>
          <w:szCs w:val="60"/>
        </w:rPr>
      </w:pPr>
      <w:r>
        <w:rPr>
          <w:rFonts w:ascii="方正小标宋简体" w:hAnsi="方正小标宋简体" w:eastAsia="方正小标宋简体"/>
          <w:spacing w:val="20"/>
          <w:sz w:val="60"/>
          <w:szCs w:val="60"/>
        </w:rPr>
        <w:t>第</w:t>
      </w:r>
      <w:r>
        <w:rPr>
          <w:rFonts w:eastAsia="方正小标宋简体" w:ascii="方正小标宋简体" w:hAnsi="方正小标宋简体"/>
          <w:spacing w:val="20"/>
          <w:sz w:val="60"/>
          <w:szCs w:val="60"/>
          <w:lang w:val="en-US" w:eastAsia="zh-CN"/>
        </w:rPr>
        <w:t>21</w:t>
      </w:r>
      <w:r>
        <w:rPr>
          <w:rFonts w:ascii="方正小标宋简体" w:hAnsi="方正小标宋简体" w:eastAsia="方正小标宋简体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</w:rPr>
        <w:t>关于完善机场安置小区配套设施的建议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林华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界别：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</w:rPr>
        <w:t>24516558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@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安居区会龙镇龙翔上街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42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号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982590359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住建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机场安置小区位于聚贤镇岩峰村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社，建成一期住房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63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套、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6.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万平方米，在建二期住房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74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套、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.9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万平方米，安置人口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余人，配套生活设施仍未启动建设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建议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合理规划公交线路：现有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60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公交站点距小区较远，且横跨遂安快捷通道，群众多用人力三轮、电动三轮车、电瓶车等出行，安全隐患较大。建议交运部门根据人口聚集实际情况和方便群众出行需求，调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60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线路延长至苹果湾社区，在安北西路设公交站点，方便群众安全出行。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开设农贸市场：机场小区人口集中，附近居民院落较多，现目前已经规划的农贸市场由于入住人口较少，商贩入驻热情不高。建议从经营补贴方面鼓励商贩入驻，同时，机场小区作为拆迁集中安置的一个重点项目，商贸部门应该加强对市场入驻商品类型、质量进行严格把控，实现市场真正便民，发挥集聚效应。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建设社区卫生室：小区人口集中，且多为老年人居住，医疗需求尤为突出，建议加快社区卫生室建设，配备执业医护人员，方便群众就近医疗。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开设幼儿园：机场安置小区距安居城区较远，建议将岩峰村村小与幼儿园合并，通过合并教学方式将幼儿园并入村小管理，既有利于小区及周边居民幼儿就读，也利于聚集人气。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设立治安岗亭：机场小区人口集中，距离安居主城区较远，且机场建成后人员流动性增加，治安涉稳因素增多，建议聚贤派出所在小区附近设立治安岗亭，并加强对小区周边治安巡逻，确保居民生产生活安全。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i/>
          <w:i/>
          <w:i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i/>
          <w:iCs/>
          <w:sz w:val="32"/>
          <w:szCs w:val="32"/>
          <w:lang w:val="en-US" w:eastAsia="zh-CN"/>
        </w:rPr>
        <w:t xml:space="preserve">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21:50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