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将困难民营企业（主）纳入法律援助建议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杨佑成     界别：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四川居阳律师事务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698356693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文化管理单位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 xml:space="preserve">□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司法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将困难民营企业（主）纳入法律援助建议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因近年来国家经济调整、转型及目前金融乱象、市场表面繁荣加之中美贸易摩擦，致使企业遭受到了前所未有的比自然灾害、战争更加不可抗的超强“海啸”。党中央、国务院对此高度重视，为扭转民营企业不受重视、“任其自生自灭”的局面，国家召开了民营企业座谈会，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18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日习近平发表的《在民营企业座谈会上的讲话》，为民营企业的发展指明了方向。国家各相关部门、全国各地区积极行动，为此罕见的、密集的、全方位的制定、出台了相关政策文件。安居区委、政府以前曾召开了安居区民营经济健康大发展大会，同声表达了“强调民营企业的重要性、支持民营企业发展”的重要信息，让民营企业嗅到了春的气息，让民营企业和企业家们看到了发展的契机。然而，企业发展不可缺少的动力就是资金问题，很多企业均因为债权不能得到实现导致资金无法回笼，从而导致企业发展举步维艰，因此，企业不得不主张其权利，在依法治国的大环境下，就必须通过合法手段进行，企业主张权利就需要诉讼和聘请律师，而这些如果不给予法律援助，则企业就必须支付相应费用，鉴于前述原因，企业目前最缺乏的就是资金，因此，如果不将困难的民营企业纳入法律援助范围，将导致一个死循环，就是“企业无资金主张债权就不能得到实现，其债权不能依法得到实现就没有资金主张债权”，最终导致企业不能发展。因此，违背了党中央、国务院关于加强民营企业发展的初衷，所以将困难民营企业（包括民营企业主）纳入法律援助范围，既有利于依法治国，又有利于民营企业的发展。故本委员建议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将困难民营企业（包括民营企业主）纳入法律援助范围（包括民营企业主）纳入法律援助范围（包括缓交诉讼费、免交律师代理费等）。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-2173605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-171.1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2-26T15:16:00Z</cp:lastPrinted>
  <dcterms:modified xsi:type="dcterms:W3CDTF">2019-03-04T08:28:02Z</dcterms:modified>
  <cp:revision>7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