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>关于开展平安安居、法治安居、律师应介入交通事故调解的建议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杨佑成   界别：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安居区国贸西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698356693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29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安居区公安局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公安分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随着安居城乡车辆的增多和交通的发展，我区的交通事故的发生量也在逐年增加，交通事故的人民调解工作已被安居政府部门纳入了议事日程，但我区律师义务介入交通事故的调处工作还未形成气候，而遂宁其他三县一区的交通事故调解工作，律师早已介入其中。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律师义务介入交通事故人民调解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I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工作，对方方面面都是有益处的。首先，律师是专业的法制工作者，调解交通事故纠纷，律师具有专业的知识和经验，对该类纠纷的调解具有公正性和合法性调解基础；其次，化解了公安交警警力不足的矛盾，当今，公安交警事多繁杂警力不足，把交通事故调解工作交给律师等调解员处理，让交警腾出精力处理日常接处警工作，也为群众及时化解了矛盾，这是个利国利民的好事情；最后，对于多方久调不决的交通事故，律师可以协助当事人把纠纷拆至法院，避免矛盾在交警部门激化的情形发生。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为此，本人建议区公安局、司法局把律师义务调解交通事故纠纷纳入议事日程，并予以落实。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7:00Z</dcterms:created>
  <dc:creator>User</dc:creator>
  <dc:description/>
  <dc:language>en-US</dc:language>
  <cp:lastModifiedBy>Lenovo</cp:lastModifiedBy>
  <cp:lastPrinted>2019-01-09T18:29:00Z</cp:lastPrinted>
  <dcterms:modified xsi:type="dcterms:W3CDTF">2019-03-04T08:24:50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