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2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>关于拓宽我区农副产品销售渠道和发展深加工产业的建议</w:t>
      </w:r>
      <w:r>
        <w:rPr>
          <w:rFonts w:ascii="黑体" w:hAnsi="黑体" w:eastAsia="黑体"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蔡强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界别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222963957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@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遂宁市安居区退役军人事务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882568585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29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随着产业扶贫的不断深入，我区拥有农副产品较多，如五二四红苕、黄金梨、沙田柚、胭脂脆桃脆李、脐橙等多种农副产品，存在着储藏能力差、设备缺乏、无深加工企业、产品质量不够突出、营销队伍不够强大、市场供需量较小等原因，制约了我区农副产品扩大销售的潜力，如果不加以帮扶，容易产生销售难、阻碍产业发展等现象。为进一步推动我区农副产品健康发展、提高我区农副产品的整体竞争潜力、增强农民增产增收的潜力。建议：一是加强销售队伍建设，创新营销思路、加大销售力度、加强对农业经营者现代企业经营管理思想的培训，提高其对现代农业经营发展的认识，加强对农产品销售队伍的建设、利用现代营销思想改造农产品销售思路、加强销售渠道建设、提高我区农副产品对市场的渗透潜力和辐射潜力。二是统一销售渠道、统一产品价格、统一包装和宣传、扩大销售范围、提高议价潜力、防止内部竞相压价。三是加大对农副产品建设冷库的扶持力度、提高农副产品储藏潜力、提高其可供销售时间。四是引进深加工企业、扩展产业链、提高产品附加值。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22:2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