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提高岔道公路交通安全的建议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李鹏   界别：企业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双林桥村供电分公司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108455533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交管局、公安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提高岔道公路交通安全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近年来，在遂安大道上行驶的车辆逐年增加，使道路交通安全压力陡增，安全交通事故时有发生，据笔者所见，所发生的交通事故常见于遂安大道主道与岔道公路的交接处，为提高岔道交通安全，作如下建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优化岔道公路设计，提升公路本质安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许多岔道与主道交汇处采用直线垂直切入，导致主道与岔道驾驶车辆人员视野狭窄，直入无缓冲，不能提前观察到对方来车情况，极易发生交通事故，建议在设计建设岔道公路时，采用斜线（或弧线）接入，拓宽视野，缓冲延长并道时限，降低不安全机率，同理，沿主道沿线施工进入主道的出入口的打围，也应一并设计为斜线（或弧线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清理障碍物，提高驾驶人员视角安全，有的岔道与主道的交接处两侧的建筑物、树木等障碍物严重阻挡了驾驶人员的视线，造成交能事故发生的又一不安全因素，为此，建议对岔道两侧现有的障碍物进行清理，可拆除的建筑物全部拆除，对临时堆放的杂物进行清除，对暂不可拆的建筑物，在入口处设立警示标牌，对高大木本植物进行移植，新建岔道两侧不再栽种高大植物，绿化宜采用矮小草木植物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0390</wp:posOffset>
                </wp:positionH>
                <wp:positionV relativeFrom="paragraph">
                  <wp:posOffset>18224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4.3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3:37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