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74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   关于残疾人免费乘坐公交车的建议                               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黎勇   界别：文卫 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人民医院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882503068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黎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人民医院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随着生活节奏越来越快，国家对残疾人也越来越关注，对残疾人弱势群体的关爱，随着生活水平提高，人的意识也有所改变，对于残疾人的关注也越来越大，至今享受国家待遇也越来越好，越来越多，国家富强，每个人都要有善心，同情尊重残疾人。国家对于残疾人的医、食、住、行和就业方面都有相关的政策扶持，</w:t>
      </w:r>
      <w:r>
        <w:rPr>
          <w:rFonts w:ascii="仿宋" w:hAnsi="仿宋" w:cs="仿宋" w:eastAsia="仿宋"/>
          <w:sz w:val="32"/>
          <w:szCs w:val="32"/>
          <w:u w:val="single"/>
        </w:rPr>
        <w:t>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出行方面：建议乘坐安居城区公共交通车应予办理免费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u w:val="single"/>
        </w:rPr>
        <w:t>遂宁城区早已经办理了残疾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免费卡，但只能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遂宁城区使用，安居城区却无法使用。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type w:val="nextPage"/>
      <w:pgSz w:w="11906" w:h="16838"/>
      <w:pgMar w:left="1985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52:2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