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 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46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 xml:space="preserve">题  目    </w:t>
      </w:r>
      <w:r>
        <w:rPr>
          <w:rFonts w:ascii="黑体" w:hAnsi="黑体" w:eastAsia="黑体"/>
          <w:sz w:val="32"/>
          <w:szCs w:val="32"/>
          <w:u w:val="single"/>
        </w:rPr>
        <w:t xml:space="preserve">对“土地流转”过程中的一些建议   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唐俊良  界别：企业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西眉镇金东街</w:t>
      </w:r>
      <w:r>
        <w:rPr>
          <w:rFonts w:eastAsia="楷体_GB2312;楷体" w:ascii="楷体_GB2312;楷体" w:hAnsi="楷体_GB2312;楷体"/>
          <w:sz w:val="32"/>
          <w:szCs w:val="32"/>
        </w:rPr>
        <w:t>33</w:t>
      </w:r>
      <w:r>
        <w:rPr>
          <w:rFonts w:ascii="楷体_GB2312;楷体" w:hAnsi="楷体_GB2312;楷体" w:eastAsia="楷体_GB2312;楷体"/>
          <w:sz w:val="32"/>
          <w:szCs w:val="32"/>
        </w:rPr>
        <w:t>号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3778732178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√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农业农村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近几年来，农村“土地流转”很普遍，也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很具规模，小者一社之土地全部流转，大者整村或相邻几个村全部流转出去。这对于把近十多年来由于大批农民外出打工而闲置、荒废的土地资源利用起来是正确的，国家方针、政策的方向是对的，也得到广大农民的支持和接受。但是，在这个流转过程中也存在不少问题，特别是流转期满后复耕的问题。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、土地流转过程中土地利用性质改变很大，本是用来种稻谷的水田，变成了种植植物（果树、经济林木）的干田或养鱼的塘堰，这样由于大面积的改动、挖掘就破坏了土壤的结构，把土壤表层很肥活的部分全部推、挖掉。破坏了农村浅丘林，自古 以来形成的地貌、地形的生态平衡，如把河道变窄、变浅，把该高的地势变低，把低</w:t>
      </w:r>
      <w:r>
        <w:rPr>
          <w:rFonts w:ascii="宋体" w:hAnsi="宋体" w:cs="宋体"/>
          <w:sz w:val="32"/>
          <w:szCs w:val="32"/>
          <w:u w:val="single"/>
        </w:rPr>
        <w:t>凹变高，造成旱灾或洪旱。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、流转期满后还耕困难，工程量浩大，且还耕后的土地在很长的一段时期内产值低。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、在“土地流转”过程中对农民土地经济补偿要适中，不能让农民吃亏。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根据上述情况：采取以下建议：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、不能改变土地干田、水田的使用性质。（及或要改，也要考虑到期满后还耕的情况，最好是小田改大田，小土改大土，这样也便于以后机械化操作。）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、不能破坏土壤表层结构，使原本肥沃的土地变得贫瘠。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、不能坡坏生态平衡，占用河道、水沟，以及防洪、抗旱需要，不然得不偿失。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、政府出台土地流转补偿最低标准，以免出现坑农现象。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4:27:00Z</dcterms:created>
  <dc:creator>User</dc:creator>
  <dc:description/>
  <dc:language>en-US</dc:language>
  <cp:lastModifiedBy>Lenovo</cp:lastModifiedBy>
  <cp:lastPrinted>2019-02-26T14:44:00Z</cp:lastPrinted>
  <dcterms:modified xsi:type="dcterms:W3CDTF">2019-03-05T08:39:16Z</dcterms:modified>
  <cp:revision>3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