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政协遂宁市安居区第四届委员会第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    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u w:val="single"/>
        </w:rPr>
        <w:t xml:space="preserve">   保障眼睛健康，还孩子一片光明     </w:t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提案人：漆建容   界别：       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白马小学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  <w:r>
        <w:rPr>
          <w:rFonts w:eastAsia="楷体_GB2312;楷体" w:ascii="楷体_GB2312;楷体" w:hAnsi="楷体_GB2312;楷体"/>
          <w:sz w:val="32"/>
          <w:szCs w:val="32"/>
        </w:rPr>
        <w:t xml:space="preserve">18228938776         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√</w:t>
      </w:r>
      <w:r>
        <w:rPr>
          <w:rFonts w:ascii="仿宋_GB2312;仿宋" w:hAnsi="仿宋_GB2312;仿宋" w:eastAsia="仿宋_GB2312;仿宋"/>
          <w:sz w:val="32"/>
          <w:szCs w:val="32"/>
        </w:rPr>
        <w:t>经过调研   □他人委托   √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区教育局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</w:rPr>
        <w:t xml:space="preserve">□立案      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教体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蒋玉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白马中心卫生院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1785</wp:posOffset>
                      </wp:positionH>
                      <wp:positionV relativeFrom="paragraph">
                        <wp:posOffset>108585</wp:posOffset>
                      </wp:positionV>
                      <wp:extent cx="457200" cy="40074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007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…………</w:t>
                                  </w:r>
                                  <w:r>
                                    <w:rPr>
                                      <w:sz w:val="24"/>
                                    </w:rPr>
                                    <w:t>装…………订…………线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15.55pt;mso-wrap-distance-left:9.05pt;mso-wrap-distance-right:9.05pt;mso-wrap-distance-top:0pt;mso-wrap-distance-bottom:0pt;margin-top:8.55pt;mso-position-vertical-relative:text;margin-left:22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眼睛是心灵的窗户，人人都希望自己拥有一双炯炯有神的大眼睛。视力健康对人的学习、工作、生活至关重要，甚至关系到国家人才培养，然而现在学生近视率高得令人堪忧，为了降低近视率，为了孩子的健康，不了民族的未来，眼睛的健康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>迫在眉睫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。在此我提一些自己的看法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一、存在的问题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、光照严重不足。远离国家采光标准，灯的安装设计不规范，不合理。照明灯的数量少、瓦数低、无灯罩的</w:t>
      </w:r>
      <w:r>
        <w:rPr>
          <w:rFonts w:ascii="仿宋_GB2312;仿宋" w:hAnsi="仿宋_GB2312;仿宋" w:cs="宋体"/>
          <w:sz w:val="32"/>
          <w:szCs w:val="32"/>
          <w:u w:val="single"/>
        </w:rPr>
        <w:t>祼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灯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，遇到早晨、阴雨天，整个教室一片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昏暗，不利于学生学习。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、多煤体教学手段的不规范使用，容易造成视觉疲劳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3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、眼保健操的重视程度不够，由于学生疏于重视，穴位按压不到位，眼保健操作用无法显现。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4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、电子阅读过多。由于电视、手机、游戏等产品普及，家长督促不到位，孩子缺乏自律，眼睛得不到休息。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5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、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>意识淡薄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。不懂近视危害性，缺乏护眼知识，有近视前兆疏于重视，不能及时矫正。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二、几点建议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、教育部门加强督查。按国家光照标准，加大资金投入，进行电网改造，改善学校光照条件，增加教室光明作为首要任务来抓。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88645</wp:posOffset>
                </wp:positionH>
                <wp:positionV relativeFrom="paragraph">
                  <wp:posOffset>693420</wp:posOffset>
                </wp:positionV>
                <wp:extent cx="457200" cy="40074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54.6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、卫生部应对学生视力定期监测，健全眼保制度，为学生建档立卡，早发现早治疗。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3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、学校切实减轻学生学业负担，同时加强学生体育健康锻炼。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4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、工商、质监部门，把好眼镜质量关，开展对眼镜检测，不能让眼睛再次伤害。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5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、搞好宣传。利用报刊、专家讲座、广播等宣传保护视力重要性及方法，家庭、学校、社会共同担负起保护学生视力的责任。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sectPr>
      <w:footerReference w:type="default" r:id="rId2"/>
      <w:type w:val="nextPage"/>
      <w:pgSz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8:33:00Z</dcterms:created>
  <dc:creator>User</dc:creator>
  <dc:description/>
  <dc:language>en-US</dc:language>
  <cp:lastModifiedBy>Administrator</cp:lastModifiedBy>
  <cp:lastPrinted>2019-01-09T18:29:00Z</cp:lastPrinted>
  <dcterms:modified xsi:type="dcterms:W3CDTF">2025-02-06T02:13:56Z</dcterms:modified>
  <cp:revision>3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577967E0254B87B52D80B3A85626EA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GM4NjUzNDA1NDkyY2MxZmJmZThlN2U3ZTFkMjcwOGYifQ==</vt:lpwstr>
  </property>
</Properties>
</file>