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7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</w:t>
      </w:r>
      <w:r>
        <w:rPr>
          <w:rFonts w:eastAsia="黑体" w:ascii="黑体" w:hAnsi="黑体"/>
          <w:sz w:val="32"/>
          <w:szCs w:val="32"/>
          <w:u w:val="single"/>
        </w:rPr>
        <w:t>601</w:t>
      </w:r>
      <w:r>
        <w:rPr>
          <w:rFonts w:ascii="黑体" w:hAnsi="黑体" w:eastAsia="黑体"/>
          <w:sz w:val="32"/>
          <w:szCs w:val="32"/>
          <w:u w:val="single"/>
        </w:rPr>
        <w:t xml:space="preserve">公交车延伸线路的提案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黎勇         界别：文卫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通讯地址： 安居区人民医院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</w:rPr>
        <w:t xml:space="preserve">13882503068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黎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韩安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玉丰镇卫生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任春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曾令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电视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田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罗菊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王建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关于</w:t>
      </w:r>
      <w:r>
        <w:rPr>
          <w:rFonts w:eastAsia="黑体" w:ascii="黑体" w:hAnsi="黑体"/>
          <w:sz w:val="32"/>
          <w:szCs w:val="32"/>
          <w:u w:val="single"/>
        </w:rPr>
        <w:t>601</w:t>
      </w:r>
      <w:r>
        <w:rPr>
          <w:rFonts w:ascii="黑体" w:hAnsi="黑体" w:eastAsia="黑体"/>
          <w:sz w:val="32"/>
          <w:szCs w:val="32"/>
          <w:u w:val="single"/>
        </w:rPr>
        <w:t xml:space="preserve">公交车延伸线路的提案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安居建区以来，政府部门一直实行朝九晚五的上班制度，车改后发放了交通补助，为方便职工上下班还专门开通了安居—遂宁的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0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公交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而医院、学校等单位比较特殊，既不能享受朝九晚五的上班制度，又无车补（因为医院学校的上班时间早上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点），家住遂宁城区的职工多数是坐野的，既不安全又得不到保障，为了解决此问题，建议延伸线路：遂宁从北门干道出发，途经原路线，延伸到安居（途经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线）汽车站，充分利用公共资源，极大的方便了职工上班的实际问题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27:05Z</dcterms:modified>
  <cp:revision>8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