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    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关于做好每天往返遂宁安居教师的关心工作的建议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李隆武   界别：民进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遂宁市安居区安居小学校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5982515056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√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√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安居区教育局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</w:rPr>
        <w:t xml:space="preserve">□立案    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教育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李隆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民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遂宁市安居区安居小学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何祖碧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少数民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育才中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曾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无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一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王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民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区安居小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姜丽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无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一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关于做好每天往返遂宁安居教师的关心工作的建议    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百年大计，教育为本。教育大计，教师为本。为了振兴安居教育事业，教育主管部门除了抓教师的师德师风建设，教育教学水平的提高外，还应关心教师的生活疾苦，给教师营造一个宽松的工作环境，这也是给教师减负之一吧！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据调查了解，在安居城区学校上班家住遂宁城区的教师上百人，而每天往返遂宁安居的也有好几十人，他们每天在车上的时间是两个多小时，如果上早读或者是放学后开会的话，那肯定是要起早摸黑的。他们搭乘的车也许是组合车、商务车。也许是同事的顺风车。他们没有像在机关里工作的什么车补，也没有像机关工作的免费的中午午餐，更没有什么午休的场所，这些人大多数在工作中都任劳任怨，成绩斐然。可有些人对他们不理解；认为他们是自找的，谁叫他们不在安居安家呢？如果每个在安居工作的人都在安居安家，安居就真不是现在这个样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近些年，遂宁城区考调教师，每年安居城区及乡镇调走的教师都不少，他们都是有能力的，有背景的，剩下的这部分教师对安居的教育还是很理解支持的，那么怎样解除这部分人的顾之忧，让他们安心于安居在的教育事业呢？下面作以下建议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845</wp:posOffset>
                </wp:positionH>
                <wp:positionV relativeFrom="paragraph">
                  <wp:posOffset>1682750</wp:posOffset>
                </wp:positionV>
                <wp:extent cx="457200" cy="40074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132.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一、各城区学校切实摸清这部分教师的具体情况，了解他们生活的困难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二、希各学校领导对他们的交通安全多上心，我们对学生的安全都很上心哦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ab/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！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三、尽力免费解决他们的午餐，这部分教师大多居无定所，没有地方做饭，也没有地方午休。（他们一个月要比其他教师多几百元的车费，吃点免费的午餐也说得过去。）有条件的学校可考虑午休场所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四、家家都会有事的时候，他们的请假数量在考勤时可作区别对待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乡村教师有相应的津贴，让有关部门多关注这部分教师吧。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28:00Z</dcterms:created>
  <dc:creator>User</dc:creator>
  <dc:description/>
  <dc:language>en-US</dc:language>
  <cp:lastModifiedBy>Lenovo</cp:lastModifiedBy>
  <cp:lastPrinted>2019-01-09T18:29:00Z</cp:lastPrinted>
  <dcterms:modified xsi:type="dcterms:W3CDTF">2019-03-05T01:01:18Z</dcterms:modified>
  <cp:revision>4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