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5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农村生态环境中垃圾处理的建议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何桂英    界别：企业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通讯地址：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                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罗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安乡人民政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吕长胜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分水镇人民政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漆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横山镇人民政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列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红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拦江镇人民政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农村生态环境中垃圾处理的建议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随着经济社会的快速发展，人民的生活也逐渐走向富足，与之与日俱增的农村群众产生的垃圾也逐渐增多，中央重要会议多次提出环境保护攻坚战，但农村的环境特别是垃圾的堆放和处理却不容乐观，令人堪忧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、存在的主要问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群众环保意识差。由于群众文化素质低、环保宣传不到位等原因，导致群众环保意识不强，随意乱扔、乱倒垃圾的现象随处可见，目前，每个行政村设有集中垃圾池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个，分散垃圾池每社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个，但群众却将垃圾堆放在垃圾池外，出现垃圾不入池现象，导致转运困难和垃圾堆放的乱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垃圾池小而少，经过区统一规划，每个行政村的垃圾池规格大小一致，但经过垃圾堆放后，出现垃圾池过小现象，短时间内可以让垃圾池而外泄。同时，垃圾池的数量过少，让老百姓的垃圾无处堆放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垃圾清运不及时。垃圾清运工作，有些乡镇是由政府统一牵头负责清运，而有些乡镇却都由村级自行用运维经费处理，由于责任人未将工作落到实处，导致垃圾很长一段时间未有人进行清运，给老百姓的生活带来困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垃圾未分类堆放。农村的大部分垃圾为厨余垃圾、电子垃圾、废纸垃圾、塑料等等。总体可分为可回收和不可回收垃圾，但目前，农村却未做到垃圾的分类处理，极不规范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0390</wp:posOffset>
                </wp:positionH>
                <wp:positionV relativeFrom="paragraph">
                  <wp:posOffset>18986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4.9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简易处理垃圾造成二次污染。目前，乡镇垃圾压缩中转站还未投入运行。最直接的处理方式主要为焚烧和填埋，但直接的焚烧和填埋并未进行高科技的技术处理，造成了二次污染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二、解决对策及建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加强群众环保意识宣传和培训。一时政府通过广播、村民代表大会、坝坝会、入户宣传等方式加强群众的环保意识。二是学校通过对学生的环保意识培训，也可将环保知识纳入课程，做到环保意识从小从早抓起。三是把垃圾分类知识纳入培训日程，让群众明白哪些垃圾属可回收，哪些垃圾属不可回收，对垃圾进行分类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建立健全垃圾清运机制。垃圾清运工作想要彻底改变和解决，就要从解决资金问题入手，乡镇可以从领导运维资金角度出发，统筹下资金将乡镇的垃圾和村后垃圾一并解决，用承包的方式，实现公司化运行，做到垃圾清运及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引进高端技术人才实行垃圾分类处理。各乡镇垃圾压缩中转站虽已建成，但就如何运行，由谁来负责运行，却成了需要慎重考虑的事，政府需要引进高端技术人才，投入大量的资金，方能解决垃圾的专业处理。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54980</wp:posOffset>
                </wp:positionH>
                <wp:positionV relativeFrom="paragraph">
                  <wp:posOffset>1449705</wp:posOffset>
                </wp:positionV>
                <wp:extent cx="457200" cy="40074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14.15pt;mso-position-vertical-relative:text;margin-left:4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8:24:18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