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50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农民工社会保障存在的问题及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张联华   界别：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总工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09061612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区人社局等相关部门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曾  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柔刚街道塘河社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方玉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残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任兴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柔刚写字楼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A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区一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谢丽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残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建区以来，安居区在完善农民工社会保障方面取得了一些成效，但在政策的实施过程中仍然还存在一些问题和不足，不利于农民工社会保障体系的进一步完善。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一、存在的主要问题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一）社会保障率低。虽然政府制定了一些社会保障的政策，但在实践中真正执行起来却十分困难。由广大农民工缺乏对社会保险的认识，视行的社会保险计划并没有使农民工享受到优惠。经调查座谈，还有不到三成的农民工购买了社保，近八成的没有购买。其中不参保的农民工有一半的农民工表示“对社保的了解太少，也不相信社保”，还有一部分的农民工认为“保障待遇不高，可有可无”；同时还有一部分业主不同意参保。即使参加了社保的农民工，大多数是参加耕农合和工伤保险，养老、失业和生育保险很少有人参加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二）劳动力价格低，缺乏劳动权益保障和失业补助。目前，我区的农村剩余劳动力绝大部分选择了外出务工，其主因是外出务工的工资较高。以建筑业为例，调研发现，从业人员普遍月工资偏低，其他行业的工资就更低了，有些甚至都没有达到全市最低工资标准。从劳动权益保障看，农民工从事的多是脏、险、累的工作，且集中在零售商业、餐饮业以及建筑业，用人单位为了降低生产效率，并没有给农民工购买相应的劳动保护工具和相关保险。农民工与用人单位签订劳动合同的比例不高。目前，安居区仍然存在大部门没有签订劳动合同，农民工不能有效提供证具来维护自力的权益。从失业保障方面看，城镇居民在失业期间有政府发放的失业补助；反之，农民工一旦失业就难以再返回农村。目前，农民工中就参加失业保险为零。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2179320</wp:posOffset>
                </wp:positionV>
                <wp:extent cx="457200" cy="4007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71.6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存在问题的原因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一）现有社会保障政策不适应农民工的特点。主要是安居区现行社会保险种类偏少，缺乏适应农民工特点的险种。以养老保险为例，主要是针对“正规就业”和城镇职业就业的稳定性和缴费的连续性特点设计，绝大部分的农民工的工作不稳定，经常换岗。被调查者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4%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的农民工与用人单位未签合同，且收入低，维权意识差，流动性大。因此，大多数未能按照社会保障政策规定参加相应的社会保险，致农民工参保率低。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二）政策宣传不够，落实不到位。由于宣传形式单一，力度、深度、广度不够，很多用人单位尤其是农民工不了解社会保险的政策规定，更不要说很好地执行社会保障政策。目前，国家出台了涉及养老、医疗、工伤等社保方面的专门法规，但我区整体执行效果十分不理想。同时，农民工的维权形式单一，渠道不畅通，在遭遇到拖欠工资等情况时，协商效果不好，少部门农民工不得不采取过激方式。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1660</wp:posOffset>
                </wp:positionH>
                <wp:positionV relativeFrom="paragraph">
                  <wp:posOffset>227838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79.4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三、建议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一）将农民工的养老工作作为重点。从改革的角度研究农民工的养老问题，应考虑到农民工群体的特点，分层分类地将农民工纳入养老保障体系，提高农民工养老保障的统筹程度和保障水平。政府要制定养老机构设置规则，在加大财政投入同时，要制定一些优惠政策，吸引民间力量投资农村养老保障行业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二）完善和落实农民工的医疗保障制度。参照城镇职工医疗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保险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的相关规定，将农民工医疗保障保险分为住院和门诊。可报销的住院费的起付标准和封顶线设定，应充分考虑农民工的实际情况；门诊应考虑农民工易患职业病的因素，将相关门诊目录纳入医疗保障范围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三）加强政策的宣传、监督和落实。区政府应结合这次机构改革建立健全专门的社会保障监督机构，加强其执法力度和监督力度。政府相关部门要加强社会保障法律法规的宣传和教育，为农民工设立维权绿色通道。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8:00Z</dcterms:created>
  <dc:creator>User</dc:creator>
  <dc:description/>
  <dc:language>en-US</dc:language>
  <cp:lastModifiedBy>Administrator</cp:lastModifiedBy>
  <cp:lastPrinted>2019-01-09T18:29:00Z</cp:lastPrinted>
  <dcterms:modified xsi:type="dcterms:W3CDTF">2024-12-18T01:40:52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92353D7BA4E0BA7B72D97969CBD99_12</vt:lpwstr>
  </property>
  <property fmtid="{D5CDD505-2E9C-101B-9397-08002B2CF9AE}" pid="3" name="KSOProductBuildVer">
    <vt:lpwstr>2052-12.1.0.19302</vt:lpwstr>
  </property>
</Properties>
</file>