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关于减轻乡镇卫生院“挂床住院”惩罚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韩世贵   界别：医卫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横山医院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181922705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安居区医保局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>□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FF0000"/>
          <w:sz w:val="32"/>
          <w:szCs w:val="32"/>
          <w:u w:val="single"/>
          <w:lang w:val="en-US" w:eastAsia="zh-CN"/>
        </w:rPr>
        <w:t>不立不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奉  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医卫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拦江镇中心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黎  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姜娅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医卫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聚贤镇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段  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医卫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在我区乡镇卫生院都存在一个普遍的现象。上午，医院里面都人来人往，熙熙攘攘，人声濒沸，但到了中午，医院就开始清静一些了，到了晚上就基本上冷冷清清了。这是因为许多办理住院程序的病员回家休养了，以致医保局督查到这种现象，往往就以“挂床住院”惩罚，给医院本来就紧张的医保资金雪上加霜，给医院医生都造成压力。为此，我代表基层医生说明一下，希望减轻惩罚。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一、基层卫生院治疗的对象。丛所周知，四川是外出务工大省，大多身体强状的青壮年都外出打工，留下的都是留守老人、妇女、儿童或身体残病弱的人员。这些人家中有老伴或者没有老伴，有孙子孙女，有粮食，有牲畜，即使百病缠身，这些人、物都在她们牵挂之中，一旦在就近医院住院，没有不想回家的。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基层卫生院治疗病员的病种轻重。由于受乡镇卫生院医务人员的诊断技术水准和诊疗设备的限制。一种是病情相对较轻的病员。二是病情非常严重的病员，重大在各大医院都治疗没有意义的病员。病情轻的有以上情况的，肯定要回家，势不可挡，病情重的，所剩时日不多，也要抓紧时间享受家庭温暖，都不想在冷冰冰的病床上，况且现在道路村村通、家家通，也要回家，也致人走床空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267462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10.6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三、“挂床住院”对公立医院来说没有羸家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患者不是受益方。因为基层卫生院使用的都是基药，没有贵重药品，在医院住院要给起付钱，还有自付部分，不是病情需要，不会住院治疗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医院领导不是受益方。若实行挂床住院，单位上人多嘴杂，一旦走漏风声，罪恶深重，乌纱不保，前途尽毁，为集体栽跟斗，医院领导不愿意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医生本人不是受益者。现在的医院大多数实行的绩效分配，多几个病人，分到手上也多不了几个利润，投资和收益不成比例，不可能冒险为主。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四、医保资金不足的根源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原因是多方面的，国家对医疗事业投入不足和国家医疗制度是最终的根源。国家这两年精准扶贫的推行致就医人群增大也是原因。医保资金不足，不是医保监督不力，也并不是医生开大处方，大检查造成，我们医务人员致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90%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以上的是正面的。以安居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为例，区政府对医疗卫生投入是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.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亿元，而对教育投入是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.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亿元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希望医保局对基层卫生院多一些体谅少一些些责罚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97180</wp:posOffset>
                </wp:positionV>
                <wp:extent cx="457200" cy="4007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3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32:00Z</dcterms:created>
  <dc:creator>User</dc:creator>
  <dc:description/>
  <dc:language>en-US</dc:language>
  <cp:lastModifiedBy>Lenovo</cp:lastModifiedBy>
  <cp:lastPrinted>2019-01-09T18:29:00Z</cp:lastPrinted>
  <dcterms:modified xsi:type="dcterms:W3CDTF">2019-03-05T01:15:13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