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加强乡镇财政队伍建设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吴成刚   界别：无党派人士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柔刚街道办事处财政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982549500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安居区人社局、财政局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 xml:space="preserve">□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财政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胡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食药监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加强乡镇财政队伍建设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00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月安居成立县级机构，到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1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底有十五年之久，注入乡镇财政的新鲜血液很少，只有在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16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注入了一批，随着原财政队伍人员老化，离退一部分人员，大部分青年财政干部被注入行政，当取领导。现在的财政队伍多数是从外单位借入，极不稳定，业务素质不是很好，业务刚熟练，又报考到其他单位去了，造成多数乡镇财政队伍人员配备不完善。有些乡镇，如莲花、保石、安居镇、柔刚、凤凰等单位只有出纳，没有会计，财务工作不能很好的开展，只有应付了事，对乡镇的政府工作形成了极为不好的局面。随着现在财政工作的新形势，新局面，多数财政工作都要在电脑（微机）上操作，对于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多岁的老财政干部有点力不从心，不能胜任新的财政工作，建议区人社局、财政局面向社会，多招聘有财政工作经验的人员，充实财政队伍，把乡镇的家当好，管好，并呼吁建立财政干部人才的进入，转出的硬性制度。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0390</wp:posOffset>
                </wp:positionH>
                <wp:positionV relativeFrom="paragraph">
                  <wp:posOffset>182245</wp:posOffset>
                </wp:positionV>
                <wp:extent cx="457200" cy="400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4.35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2-26T16:25:00Z</cp:lastPrinted>
  <dcterms:modified xsi:type="dcterms:W3CDTF">2019-03-05T01:17:11Z</dcterms:modified>
  <cp:revision>4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