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5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加强农村垃圾清运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吴强   界别：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中兴镇人民政府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   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城管局、环保局、财政局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吴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中兴镇人民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杨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杨任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江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玉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何源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聚贤镇人民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冯迎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步云乡人民政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刘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红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拦江镇人民政府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加强农村垃圾清运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01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全区启动乡村垃圾分类处理建设，各乡镇村社场建成垃圾处理池，经过几年宣传、运行，农村群众基本养成垃圾定点倒放的习惯，乡村环境有所好转。但是，由于垃圾清运等配套工作滞后，造成村社垃圾池长期处理盆满，垃圾池周围垃圾堆积如山，反而使农村垃圾明显地曝露在村庄道路两旁，特别是春节之后，垃圾池垃圾堆放惨不忍睹，给返乡人员、回乡祭祖及其他外来人员造成了极其恶劣的影响，同时，也给当地环境卫生带来了极大压力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存在这种问题的原因：一是区级垃圾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清运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不及时，二是乡镇垃圾清运投入不足，三是村级保洁队伍管理松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一是加强区级垃圾清运车辆、轮次，应确保每日到乡镇垃圾中转站清运一次，节假日根据情况调配轮配轮次。二是区级财政加大对乡镇环境整治、垃圾清运资金投入力度。以中级乡镇为例，场镇须保洁员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-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名，垃圾转运车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-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台，村级保洁员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社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名，目前区财政投入仅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元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年左右，根本无法满足场镇，村社垃圾日产日清费用。三是乡镇、村要严格保洁人员管理，做到定岗定人，明确工作职责，制定奖惩措施，增强保洁人员工作责任心。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0390</wp:posOffset>
                </wp:positionH>
                <wp:positionV relativeFrom="paragraph">
                  <wp:posOffset>18605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4.6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24:56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