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38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eastAsia="黑体" w:ascii="黑体" w:hAnsi="黑体"/>
          <w:sz w:val="32"/>
          <w:szCs w:val="32"/>
        </w:rPr>
        <w:t>:</w:t>
      </w:r>
      <w:r>
        <w:rPr/>
        <w:t xml:space="preserve"> </w:t>
      </w:r>
      <w:r>
        <w:rPr>
          <w:rFonts w:ascii="宋体" w:hAnsi="宋体" w:cs="宋体"/>
          <w:sz w:val="28"/>
          <w:szCs w:val="28"/>
        </w:rPr>
        <w:t>关于加强安置房及老小区物业管理的建议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>邹元伟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界别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>民革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>安居区城管执法分局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  <w:u w:val="single"/>
        </w:rPr>
        <w:t>18081288444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政府、 财政、办事处 、房管部门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2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住建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王  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城管执法分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宋体" w:hAnsi="宋体" w:cs="宋体"/>
          <w:sz w:val="28"/>
          <w:szCs w:val="28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宋体" w:hAnsi="宋体" w:cs="宋体"/>
          <w:sz w:val="28"/>
          <w:szCs w:val="28"/>
          <w:u w:val="single"/>
        </w:rPr>
        <w:t>由于历史遗留的原因，安置房和老小区物业管理存在诸多问题，老旧住宅小区居民结构复杂，房屋设施陈旧、生活配套不完善，小区物业管理水平低下，甚至没有物业管理服务，小区环境脏乱，物业管理亟待完善和提高，建议制定计划逐步解决这一城市管理的难题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u w:val="single"/>
        </w:rPr>
        <w:t>原因分析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>1</w:t>
      </w:r>
      <w:r>
        <w:rPr>
          <w:rFonts w:ascii="宋体" w:hAnsi="宋体" w:cs="宋体"/>
          <w:sz w:val="28"/>
          <w:szCs w:val="28"/>
          <w:u w:val="single"/>
        </w:rPr>
        <w:t xml:space="preserve">、安置房及老旧小区居民收入普遍较低，成员来源复杂，导致物业费收集困难，物业公司普遍不愿介入；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>2</w:t>
      </w:r>
      <w:r>
        <w:rPr>
          <w:rFonts w:ascii="宋体" w:hAnsi="宋体" w:cs="宋体"/>
          <w:sz w:val="28"/>
          <w:szCs w:val="28"/>
          <w:u w:val="single"/>
        </w:rPr>
        <w:t>、由于缺乏合理的物业管理，部分安置房及老旧小区社区管理水平滞后，群众有怨言，投诉时有发生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u w:val="single"/>
        </w:rPr>
        <w:t>具体建议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>1</w:t>
      </w:r>
      <w:r>
        <w:rPr>
          <w:rFonts w:ascii="宋体" w:hAnsi="宋体" w:cs="宋体"/>
          <w:sz w:val="28"/>
          <w:szCs w:val="28"/>
          <w:u w:val="single"/>
        </w:rPr>
        <w:t>、应针对安置房及老旧小区开展有针对性的调研活动，启动物业管理改善工程，初步形成了以“以人为本”为核心，以“社区化准物业管理”为载体，以“低收费、有补贴、广覆盖”为特征的具有“安居特色”的老旧小区长效管理体系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>2</w:t>
      </w:r>
      <w:r>
        <w:rPr>
          <w:rFonts w:ascii="宋体" w:hAnsi="宋体" w:cs="宋体"/>
          <w:sz w:val="28"/>
          <w:szCs w:val="28"/>
          <w:u w:val="single"/>
        </w:rPr>
        <w:t>、针对安置房及老旧小区困难群众较多的现实情况，政府财政应承担部分资金，对困难群众无法缴纳物业管理费进行贴补，激发物业公司介入的积极性，保证物业管理工作正常运行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>3</w:t>
      </w:r>
      <w:r>
        <w:rPr>
          <w:rFonts w:ascii="宋体" w:hAnsi="宋体" w:cs="宋体"/>
          <w:sz w:val="28"/>
          <w:szCs w:val="28"/>
          <w:u w:val="single"/>
        </w:rPr>
        <w:t>、对安置房及老旧小区物管公司应采取扶持政策，如对公摊电费收费、物业用房税及垃圾清运费等给予一定减免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>4</w:t>
      </w:r>
      <w:r>
        <w:rPr>
          <w:rFonts w:ascii="宋体" w:hAnsi="宋体" w:cs="宋体"/>
          <w:sz w:val="28"/>
          <w:szCs w:val="28"/>
          <w:u w:val="single"/>
        </w:rPr>
        <w:t>分期对老旧住宅小区进行集中综合整治，加强对改造后老旧住宅小区的基础管理，积极拓展物业服务覆盖面，不断推进社区建设和物业服务共同发展。整治的主要内容包括综合管理服务，公共区域的保洁、秩序维护、绿化养护服务，以及共用部位和设施设备的日常运行维护服务等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>5</w:t>
      </w:r>
      <w:r>
        <w:rPr>
          <w:rFonts w:ascii="宋体" w:hAnsi="宋体" w:cs="宋体"/>
          <w:sz w:val="28"/>
          <w:szCs w:val="28"/>
          <w:u w:val="single"/>
        </w:rPr>
        <w:t>、社区合理划分基础性物业管理区域，一个物业管理区域组建一个业主大会和业主委员会，积极选聘物业服务企业，加强对物业服务企业日常考核和指导。同时，引导居民主动支持和参与物业管理活动。逐步推行真正意义上的基础物业管理市场化运作。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41:00Z</dcterms:created>
  <dc:creator>User</dc:creator>
  <dc:description/>
  <dc:language>en-US</dc:language>
  <cp:lastModifiedBy>Lenovo</cp:lastModifiedBy>
  <cp:lastPrinted>2019-01-09T18:29:00Z</cp:lastPrinted>
  <dcterms:modified xsi:type="dcterms:W3CDTF">2019-03-05T08:32:35Z</dcterms:modified>
  <cp:revision>3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