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63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0"/>
          <w:szCs w:val="30"/>
          <w:u w:val="single"/>
        </w:rPr>
        <w:t>关于加强对</w:t>
      </w:r>
      <w:r>
        <w:rPr>
          <w:rFonts w:ascii="黑体" w:hAnsi="黑体" w:cs="宋体" w:eastAsia="黑体"/>
          <w:color w:val="000000"/>
          <w:kern w:val="0"/>
          <w:sz w:val="30"/>
          <w:szCs w:val="30"/>
          <w:u w:val="single"/>
          <w:lang w:eastAsia="zh-CN"/>
        </w:rPr>
        <w:t>本级政府</w:t>
      </w:r>
      <w:r>
        <w:rPr>
          <w:rFonts w:ascii="黑体" w:hAnsi="黑体" w:cs="宋体" w:eastAsia="黑体"/>
          <w:color w:val="000000"/>
          <w:kern w:val="0"/>
          <w:sz w:val="30"/>
          <w:szCs w:val="30"/>
          <w:u w:val="single"/>
        </w:rPr>
        <w:t>资金投入项目的全程监管的建议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   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张兰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界别：  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经济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安居区财政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    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139825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90993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ascii="Wingdings" w:hAnsi="Wingdings" w:cs="Wingdings" w:eastAsia="Wingdings"/>
          <w:sz w:val="32"/>
          <w:szCs w:val="32"/>
        </w:rPr>
        <w:t>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区住建局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住建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张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经济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区财政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王毓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经济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安居区财政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u w:val="single"/>
        </w:rPr>
        <w:t>现状：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近年来，各级政府十分重视对各种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  <w:lang w:eastAsia="zh-CN"/>
        </w:rPr>
        <w:t>建设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资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  <w:lang w:eastAsia="zh-CN"/>
        </w:rPr>
        <w:t>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投入，除了财政拨款在逐年增加外，还通过政策引导等方式，不断拓展融资渠道，吸引和筹集了越来越多的资金用于事业的发展，从而有力的推动了各种项目的顺利进行。然而，由于对这些资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  <w:lang w:eastAsia="zh-CN"/>
        </w:rPr>
        <w:t>投入建设的项目过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疏于管理，因此出现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  <w:lang w:eastAsia="zh-CN"/>
        </w:rPr>
        <w:t>部分项目质量不过关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资金流失、使用混乱和大量使用资金却成效甚微等问题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u w:val="single"/>
        </w:rPr>
        <w:t>建议：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有关部门应对此引起高度重视，加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  <w:lang w:eastAsia="zh-CN"/>
        </w:rPr>
        <w:t>项目建设事前，事中，事后的全过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监管力度，及时处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  <w:lang w:eastAsia="zh-CN"/>
        </w:rPr>
        <w:t>项目建设过程中是否需要增减变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出现的问题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  <w:lang w:eastAsia="zh-CN"/>
        </w:rPr>
        <w:t>进行深入研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，制定相关政策，做到防微杜渐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首先，要建立健全规章制度，并认真落实。实践证明，只有靠完善的规章制度，才能做到有章可依、执行有力。我们应该结合本单位实际，结合形势的发展和任务的变化，有目的、有针对性地及时制定新制度或修改有关规章制度，并深入细化落实，这样才能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  <w:lang w:eastAsia="zh-CN"/>
        </w:rPr>
        <w:t>适应新形势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、新情况的需要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其次，要实行对项目资金使用全过程的监督管理。应该坚持做到：立项时，推行预算评估制度，以加强经费预算决策的科学性，并将评审结果作为项目能否立项的依据；使用时，加大监管，从而为资金的安全和合理使用提供有效的保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>同时，还应采取多种形式开展法律宣传，进行反腐倡廉教育。通过宣传教育，增强法律意识，提高廉洁自律的自觉性，树立正确的世界观、价值观、利益观，切实从思想上筑起牢固的道德防线，确保项目资金的正确使用，使之发挥出更大的效能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Administrator</cp:lastModifiedBy>
  <cp:lastPrinted>2019-01-09T18:29:00Z</cp:lastPrinted>
  <dcterms:modified xsi:type="dcterms:W3CDTF">2025-02-06T02:12:38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B2554C3B94FBABC02A2A2C5019FE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M4NjUzNDA1NDkyY2MxZmJmZThlN2U3ZTFkMjcwOGYifQ==</vt:lpwstr>
  </property>
</Properties>
</file>