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9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</w:t>
      </w:r>
      <w:r>
        <w:rPr>
          <w:rFonts w:ascii="黑体" w:hAnsi="黑体" w:eastAsia="黑体"/>
          <w:sz w:val="32"/>
          <w:szCs w:val="32"/>
          <w:u w:val="single"/>
        </w:rPr>
        <w:t>加强我区深度融合环成渝经济区建设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的建议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韩晓岭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界别：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发改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18982506001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发改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王毓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财政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段吉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政协经济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遂宁市安居区位于四川盆地中部，遂宁市西南，东接重庆市潼南区，南邻安岳县，西靠乐至县，北接大英县，处于成渝经济走廊的腹心地带，同时依靠着成渝两大城市群，处于“一带一路”和长江经济带重要辐射区域，在连接成渝双核上具有竞争优势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，全区实现地区生产总值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67.4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亿元，增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；规上工业增加值增速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3.5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；实现一般公共预算收入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.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亿元，增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.1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；完成全社会固定资产投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9.7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亿元，增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；完成社会消费品零售总额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9.94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亿元，增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2.3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；城乡居民收入分别达到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8039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元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4467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元，分别增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.7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9.4%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。为充分发挥我区资源产业优势，深化和周边区县合作力度，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更好地融入环成渝经济区，建议如下。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eastAsia="zh-CN"/>
        </w:rPr>
        <w:t>一、加强优势资源开发利用，培育经济增长新动能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资源是地方经济发展的资本。成渝轴线的各区县都有独特的资源禀赋，为共同打造成渝轴线经济增长极奠定了坚实基础。安居天然气资源丰富，境内有全国最大的单体海相整装气藏，已建成的磨溪天然气净化厂年处理量将达到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亿方，生产硫磺等副产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万吨。成功引进的天齐锂业年产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万吨碳酸锂项目已正式开工。丰富的天然气和锂资源，为发展天然气热电联产、分布式能源、天然气精细化工、基础锂盐、高纯碳酸锂、电池级氢氧化锂等产业创造了条件。建议继续依靠丰富资源布局产业发展，实现优势集聚。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二、推进汽车产业做大做强，抢占成渝发展新空间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产业是经济发展的根本支撑。成渝经济区是全国重要的装备制造业基地，全国有重要影响的汽车、摩托车整车及零部件生产研发基地，建议探索制定符合成渝产业发展方向的我区汽车产业发展总体规划。一方面要突出差异化，减少同质竞争，将不符合我区产业定位的项目进行合理甄别部署。另一方面注重协同性，加强互补互助，结合自身实际，细化和其他有类似产业布局的区县合作，互相提供产业配套，共同构建利益共享产业价值链。积极探索建立成为成都、重庆汽车产业的重要零部件配套基地。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三、推进交通网络互联互通，建立物流运输新通道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交通是经济社会发展的大动脉。成渝两地目前尚未实现区域交通的全面互联互通，制约了成渝轴线经济的快速发展。建议进一步加强与周边区县相互间交通规划建设的对接，构建高效便捷的立体交通网络。铁路建设方面，推进兰渝高铁、绵遂内高铁、成达万高铁的规划建设，努力缩短与成渝两地的时空距离。航空物流方面，推进机场建设，将安居机场建设成为成都双流国际机场、天府国际机场、重庆江北国际机场的配套机场和功能疏解区。公路建设方面，推进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G9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成渝环线高速复线、渝遂高速扩能等项目建设，全力打通成渝重要连接点之间的“断头路”“瓶颈路”。           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6:06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