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关于加强机关办公场所安全用电，预防电器火灾的建议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伍娟  界别：民革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柔刚写字楼</w:t>
      </w:r>
      <w:r>
        <w:rPr>
          <w:rFonts w:eastAsia="楷体_GB2312;楷体" w:ascii="楷体_GB2312;楷体" w:hAnsi="楷体_GB2312;楷体"/>
          <w:sz w:val="32"/>
          <w:szCs w:val="32"/>
        </w:rPr>
        <w:t>B</w:t>
      </w:r>
      <w:r>
        <w:rPr>
          <w:rFonts w:ascii="楷体_GB2312;楷体" w:hAnsi="楷体_GB2312;楷体" w:eastAsia="楷体_GB2312;楷体"/>
          <w:sz w:val="32"/>
          <w:szCs w:val="32"/>
        </w:rPr>
        <w:t>区</w:t>
      </w:r>
      <w:r>
        <w:rPr>
          <w:rFonts w:eastAsia="楷体_GB2312;楷体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eastAsia="楷体_GB2312;楷体"/>
          <w:sz w:val="32"/>
          <w:szCs w:val="32"/>
        </w:rPr>
        <w:t>楼投促局办公室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547782818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 xml:space="preserve">□立案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机关事务管理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陈丽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民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琼江路幼儿园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罗孝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柔刚街道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许  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区工业集中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一、关于加强机关办公场所安全用电，预防电器火灾的建议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如今，各机关办公室不乏空调、饮水机、电脑、打印机、碎纸机等各类用电设备，它们使工作变得方便快捷的同时，也存在相应的电器火灾安全隐患。为防止发生电器事故，各办公室人员必须加强用电安全管理，同时要注意节约用电，做到人走灯灭，强化节能减排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一、问题现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（一）线路设备老化，电器火灾发生概率增加。建区到现在，我区一些单位的办公场所已经存在线路设备老化的现象，特别是部分办公场所的电热水器、电脑、打印机等设备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小时处于通电状态，工作人员下班并未及时关闭电源和取掉插线头，极易造成用电设备发热，进而烧毁设备诱发电器火灾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（二）用电设备多且集中，用电环境杂乱无章。一些办公室的办公人员较多，同时使用的电源设备密集，电源插线板私拉乱接，电源线犹如蜘蛛网四处缠绕。部分线路长期处在不良环境极易造成外皮损伤，致使电源线金属裸露，容易引起人员触电伤亡事故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（三）安全用电意识不强，未能做到人走灯灭。因其办公场所的特殊性，人员下班后，办公室处于常闭状态，如果此时发生电器火灾，在火灾初期，很难被外界及时发现，等到火灾中期，有明显火光、浓烟时再行扑救，损失已无法估量。例：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月，某省一单位办公楼下午临近下班时突然停电，办公楼二楼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03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室王某在整理完当天工作后，在没有关闭办公室电灯的情况下便收拾回家，当晚办公楼关电后，电灯由于长时间工作，老化的线路不堪重负，导致线路着火，办公室夜间无人值班，任由火势蔓延，直到门卫人员看见火光，拨打火警电话消防官兵抵达后，火势才被控制。此次火灾造成该办公楼直接经济损失上百万元，因火灾烧毁的重要文件资料造成的间接经济损失无可估量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二、工作建议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（一）建议由相关部门牵头，联系电力、质监、消防等单位对全区办公场所及其他公共场所进行全面隐患排查、维护、更换老化的电路电线、电器设备，及时发现和排除存在的安全隐患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（二）建立安全用电责任制，把安全用电责任到人，单位主要领导为第一责任人，充分理解“安全责任重于泰山”，坚持做到“安全第一、预防为主”。不断提高办公环境的安全因素，进一步加强和深化机关办公区域内的用电管理，增强员工用电规范，安全意识，节能措施，共同营造安全、舒适的办公环境，切实做到人走灯灭、节能减排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（三）建立办公室安全用电管理制度，纳入效能考核。督促节约用电，不断提升职工节能意识。各单位组织专业部门对办公人员进行安全用电知识普及，强化宣传安全用电，提升全员安全用电意识，有效预防电器火灾。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54:00Z</dcterms:created>
  <dc:creator>User</dc:creator>
  <dc:description/>
  <dc:language>en-US</dc:language>
  <cp:lastModifiedBy>Lenovo</cp:lastModifiedBy>
  <cp:lastPrinted>2019-01-09T18:29:00Z</cp:lastPrinted>
  <dcterms:modified xsi:type="dcterms:W3CDTF">2019-03-05T02:57:33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