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政协遂宁市安居区第四届委员会第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四</w:t>
      </w:r>
      <w:r>
        <w:rPr>
          <w:rFonts w:ascii="方正小标宋简体" w:hAnsi="方正小标宋简体" w:eastAsia="方正小标宋简体"/>
          <w:sz w:val="36"/>
          <w:szCs w:val="36"/>
        </w:rPr>
        <w:t>次会议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pacing w:val="20"/>
          <w:sz w:val="60"/>
          <w:szCs w:val="60"/>
        </w:rPr>
        <w:t>第</w:t>
      </w:r>
      <w:r>
        <w:rPr>
          <w:rFonts w:eastAsia="方正小标宋简体" w:ascii="方正小标宋简体" w:hAnsi="方正小标宋简体"/>
          <w:spacing w:val="20"/>
          <w:sz w:val="60"/>
          <w:szCs w:val="60"/>
          <w:lang w:val="en-US" w:eastAsia="zh-CN"/>
        </w:rPr>
        <w:t>75</w:t>
      </w:r>
      <w:r>
        <w:rPr>
          <w:rFonts w:ascii="方正小标宋简体" w:hAnsi="方正小标宋简体" w:eastAsia="方正小标宋简体"/>
          <w:spacing w:val="20"/>
          <w:sz w:val="60"/>
          <w:szCs w:val="60"/>
        </w:rPr>
        <w:t>号提案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03133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Heading1"/>
        <w:keepNext w:val="false"/>
        <w:keepLines w:val="false"/>
        <w:widowControl/>
        <w:pBdr/>
        <w:spacing w:lineRule="atLeast" w:line="324" w:before="0" w:after="0"/>
        <w:ind w:left="0" w:right="0" w:hanging="0"/>
        <w:jc w:val="both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303133"/>
          <w:spacing w:val="0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03133"/>
          <w:spacing w:val="0"/>
          <w:sz w:val="32"/>
          <w:szCs w:val="32"/>
          <w:u w:val="single"/>
          <w:lang w:val="en-US" w:eastAsia="zh-CN"/>
        </w:rPr>
        <w:t>关于加强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03133"/>
          <w:spacing w:val="0"/>
          <w:sz w:val="32"/>
          <w:szCs w:val="32"/>
          <w:u w:val="single"/>
        </w:rPr>
        <w:t>村集体“三资”管理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03133"/>
          <w:spacing w:val="0"/>
          <w:sz w:val="32"/>
          <w:szCs w:val="32"/>
          <w:u w:val="single"/>
          <w:lang w:val="en-US" w:eastAsia="zh-CN"/>
        </w:rPr>
        <w:t>的建议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安居区柔刚写字楼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C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区二楼审计局办公室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882531766</w:t>
      </w:r>
      <w:r>
        <w:rPr>
          <w:rFonts w:eastAsia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629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☑</w:t>
      </w:r>
      <w:r>
        <w:rPr>
          <w:rFonts w:ascii="仿宋_GB2312" w:hAnsi="仿宋_GB2312" w:eastAsia="仿宋_GB2312"/>
          <w:sz w:val="32"/>
          <w:szCs w:val="32"/>
        </w:rPr>
        <w:t xml:space="preserve">经过调研   </w:t>
      </w:r>
      <w:r>
        <w:rPr>
          <w:rFonts w:ascii="仿宋_GB2312" w:hAnsi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 xml:space="preserve">他人委托   </w:t>
      </w:r>
      <w:r>
        <w:rPr>
          <w:rFonts w:ascii="仿宋_GB2312" w:hAnsi="仿宋_GB2312" w:eastAsia="仿宋_GB2312"/>
          <w:sz w:val="32"/>
          <w:szCs w:val="32"/>
          <w:lang w:eastAsia="zh-CN"/>
        </w:rPr>
        <w:t>☑</w:t>
      </w:r>
      <w:r>
        <w:rPr>
          <w:rFonts w:ascii="仿宋_GB2312" w:hAnsi="仿宋_GB2312" w:eastAsia="仿宋_GB2312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财政局、农业局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" w:hAnsi="仿宋_GB2312" w:eastAsia="仿宋_GB2312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" w:hAnsi="仿宋_GB2312" w:eastAsia="仿宋_GB2312"/>
          <w:sz w:val="32"/>
          <w:szCs w:val="32"/>
          <w:lang w:eastAsia="zh-CN"/>
        </w:rPr>
        <w:t>☑</w:t>
      </w:r>
      <w:r>
        <w:rPr>
          <w:rFonts w:ascii="仿宋_GB2312" w:hAnsi="仿宋_GB2312" w:eastAsia="仿宋_GB2312"/>
          <w:sz w:val="32"/>
          <w:szCs w:val="32"/>
        </w:rPr>
        <w:t>立案        □意见转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蒙晓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3882531766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（区审计局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兰远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582897880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（区政协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Heading1"/>
        <w:keepNext w:val="false"/>
        <w:keepLines w:val="false"/>
        <w:widowControl/>
        <w:pBdr/>
        <w:spacing w:lineRule="atLeast" w:line="324" w:before="0" w:after="0"/>
        <w:ind w:left="0" w:right="0" w:hanging="0"/>
        <w:jc w:val="both"/>
        <w:rPr>
          <w:rFonts w:ascii="仿宋_GB2312" w:hAnsi="仿宋_GB2312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案 由</w:t>
      </w:r>
      <w:r>
        <w:rPr>
          <w:rFonts w:eastAsia="黑体" w:ascii="黑体" w:hAnsi="黑体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03133"/>
          <w:spacing w:val="0"/>
          <w:sz w:val="32"/>
          <w:szCs w:val="32"/>
          <w:u w:val="single"/>
          <w:lang w:val="en-US" w:eastAsia="zh-CN"/>
        </w:rPr>
        <w:t>关于加强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03133"/>
          <w:spacing w:val="0"/>
          <w:sz w:val="32"/>
          <w:szCs w:val="32"/>
          <w:u w:val="single"/>
        </w:rPr>
        <w:t>村集体“三资”管理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303133"/>
          <w:spacing w:val="0"/>
          <w:sz w:val="32"/>
          <w:szCs w:val="32"/>
          <w:u w:val="single"/>
          <w:lang w:val="en-US" w:eastAsia="zh-CN"/>
        </w:rPr>
        <w:t>的建议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农村集体</w:t>
      </w:r>
      <w:hyperlink r:id="rId2"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shd w:fill="FFFFFF" w:val="clear"/>
          </w:rPr>
          <w:t>资金</w:t>
        </w:r>
      </w:hyperlink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、资产、资源（简称“三资”）管理，直接关系到农民群众的切身利益和农村和谐稳定发展，历来受到各级党委政府的高度重视和农民群众的广泛关注。由于农村集体“三资”的构成情况复杂、涉及面广、项目多，既有现金的，又有实物财产的，还有资源性质的；既有可移动产，又有不动产；既有国家支农资金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财政专项扶贫资金、基层组织运转经费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各项补偿补助款，又有集体收入，还有筹资、捐资等，具有较强的复杂性、多样性，带来管理难度较大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部分乡镇村在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“三资”的管理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上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存在职能不明、家底不清、管理不规范等问题亟需改进和完善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一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农村集体“三资”管理存在的主要问题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br/>
        <w:t>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一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职能不明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目前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我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对村“三资”的管理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基本实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“乡代管”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模式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按国务院有关规定，农村“三资”管理的上级主管部门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区农业局、乡镇为农业服务中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目前大部分乡镇现有农业服务中心由于专业人员缺乏在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村“三资”管理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中存在一定短板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实际管理中，部分乡镇由农业服务中心代为记账；部分乡镇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由乡财政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所代为管理；部分乡镇聘请临时人员代理记账。但目前许多乡镇财政所人员也存在人手配备不足运转困难的现象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由于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农业局、财政局、乡镇政府、村级组织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缺乏明确的职责分工，在履职过程中存在重复交叉、缺位等问题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br/>
        <w:t> 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（二）家底不清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由于财务核算不规范、一些债权债务长时间未及时纳入账面核算、资产未全面建立台账管理，在历经多次村级组织换届及人员变动后，一些村干部和代管人员对“三资”家底也心中无数，致使部分村农村集体“三资”存在产权不明，家底不清，闲置浪费、挪用流失等诸多问题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br/>
        <w:t>      </w:t>
      </w:r>
      <w:hyperlink r:id="rId3"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shd w:fill="FFFFFF" w:val="clear"/>
          </w:rPr>
          <w:t>资金管理</w:t>
        </w:r>
      </w:hyperlink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方面。上级安排的财政性资金，由于各级检查较严，管理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相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较为规范；但对村级集体的一些自有资金、社会捐赠资金等，管理则非常松散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在脱贫攻坚期间，大量的专项资金、社会捐赠资金下沉到村，由村作为实施主体，如何加强这部分资金管理、项目建设管理以及集体收益管理，更好的发挥资金效益，作为脱贫攻坚及下一步乡村振兴工作中应作为关注的重点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br/>
        <w:t>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资产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资源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管理方面。未建立完整的资产管理台账，特别是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上级项目建设形成的基础设施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公益性资产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纳入管理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集体资产；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集体投资建设的公益用房、倒闭后集体企业资产、社会捐赠资产等，未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全面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纳入账务核算和台账登记管理；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对毁损、交易的集体资产的处置收益没有进行有效的管理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      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对集体所有的耕地、林地、山地、水域等自然资源，未进行完整详细的登记管理，经过多轮对外承包后，有的改变了性质，有的资源价值缩水，有的长期被私人占用。一些村对集体房屋、耕地、林地、山地、水域等资产、资源的开发、承包、流转以及处置时，存在程序不合法、过程不公开、收入不入或少入账等问题，尤其是合同签订和文书档案管理方面问题突出，有些合同要素不全，条款不明，权利和义务的规定不对等、不全面，有的甚至没有书面合同，执行中随意更改、终止、延长合同，对合同等重要文书档案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进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归档管理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乡镇备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，一旦出了问题很难分清责任。有的村集体资源发包期限过长，租费偏低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一些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合同期限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达到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3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甚至更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，最终损害了村集体和群众利益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br/>
        <w:t>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　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（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三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）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缺乏</w:t>
      </w:r>
      <w:hyperlink r:id="rId4">
        <w:r>
          <w:rPr>
            <w:rStyle w:val="InternetLink"/>
            <w:rFonts w:ascii="仿宋" w:hAnsi="仿宋" w:cs="仿宋" w:eastAsia="仿宋"/>
            <w:b/>
            <w:bCs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shd w:fill="FFFFFF" w:val="clear"/>
          </w:rPr>
          <w:t>审计</w:t>
        </w:r>
      </w:hyperlink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监督机制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我区暂未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将农村集体“三资”管理纳入有关部门常规审计范围，也未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在重要时间节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实行村干部离任审计制度，只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是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开展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一些专项检查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zh-CN"/>
        </w:rPr>
        <w:t>时进行了延伸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，很多农村集体“三资”管理长期未进行审计检查，缺乏审计监督长效机制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也未将审计和财务检查结果充分运用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管理中存在的问题长期得不到揭示和纠正。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（四）管理不规范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643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一是存在“重管理、轻监督”的现象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部分镇、村总认为只要抓好代理记账工作，把村组的账目管好就行了，而忽视了各项监督制度的落实。村级民主监督的工作机制还不健全，村务监督委员会发挥民主理财、民主监督作用不够。一些村民理财小组形同虚设，在实际操作中，很多村都绕过理财小组直接办理“三资”事务，村民监督职能难以有效履行，“村官一言堂”问题严重；村务公开流于形式，一些村往往对一些重大和群众敏感的问题进行回避，群众无法了解真实情况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832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二是“三资”管理基础工作薄弱。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“三资”管理登记的台账不完善，没有做到村级集体的资金、资产账款、帐物相符，对村集体资源等登记不全、不细。村级财务账务处理五花八门，收支票据不合规、资产收益管理不规范等问题普遍存在，会计基础规范工作薄弱，缺乏相对固定的财务管理人员，临时聘请财务人员不稳定流动性大记账不及时等现象普遍存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832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三是“三资”信息化体系建设较为滞后。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目前我区的“三资”管理是用的单机版软件（一些乡镇仍采取手工记账模式），未建立起农村 “三资”信息化管理系统，账务核算、台账登记、信息分类、文书档案等工作仍采用手工处理，“三资”监管网络系统完善不够，限制了财务管理部门对农村财务的监督管理作用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二、加强农村集体“三资”管理的建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384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进一步统一各级党委、政府对管理好农村“三资”的思想认识。把“三资”管理作为各级党委、政府谋发展、抓稳定的重要内容，克服极少数乡镇党委不够重视“三资”管理的倾向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t>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t>　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（一）捋顺职能，明确责任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br/>
        <w:t>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t>　 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明确和细化各部门在农村“三资”管理中的职责。村民委员会是农村“三资”管理的责任主体；乡镇党委、政府是农村“三资”管理的组织者（具体由什么内设机构经办由各乡镇结合实际情况处理）；农业局是农村“三资”管理的业务主管部门，应牵头组织通过购买服务等形式将农村“三资”管理、村干部任期和离任经济责任纳入常规审计监督；财政部门主要对农村“三资”履行会计指导服务和财政监督职能；巡视组应加大对村“三资”管理的专项巡察，监委应加强村干部及“三资”管理责任人员违纪行为的查处；各部门应明确农村“三资”管理人员发挥各自优势，又统筹协调推进，从而建立起职责明确、齐抓共管、奖惩分明、监督有效的管理和运行机制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t>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t>　　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（二）摸清家底，规范管理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br/>
        <w:t>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t>　　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资金管理方面。将上级所有转移支付及补助、财政专项资金、补偿资金、社会捐赠资金、“一事一议”资金、集体建设用地收益、集体发包、租赁和经营各项收入以及货币资金和有价证券等全部纳入账务核算，做到账实相符，确保</w:t>
      </w:r>
      <w:hyperlink r:id="rId5">
        <w:r>
          <w:rPr>
            <w:rStyle w:val="InternetLink"/>
            <w:rFonts w:ascii="仿宋" w:hAnsi="仿宋" w:cs="仿宋" w:eastAsia="仿宋"/>
            <w:b w:val="false"/>
            <w:bCs w:val="false"/>
            <w:i w:val="false"/>
            <w:caps w:val="false"/>
            <w:smallCaps w:val="false"/>
            <w:color w:val="000000"/>
            <w:spacing w:val="0"/>
            <w:kern w:val="2"/>
            <w:sz w:val="32"/>
            <w:szCs w:val="32"/>
            <w:u w:val="single"/>
            <w:shd w:fill="FFFFFF" w:val="clear"/>
            <w:lang w:val="en-US" w:eastAsia="zh-CN" w:bidi="ar-SA"/>
          </w:rPr>
          <w:t>资金管理</w:t>
        </w:r>
      </w:hyperlink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、账务核算的真实、准确、完整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t>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24242"/>
          <w:spacing w:val="0"/>
          <w:sz w:val="32"/>
          <w:szCs w:val="32"/>
          <w:u w:val="single"/>
          <w:shd w:fill="FFFFFF" w:val="clear"/>
        </w:rPr>
        <w:t>　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资产资源管理方面。在村集体经济清产核资的基础上规范整理完善建立资产管理台账、卡片账，详细记录各类资产的保管、使用、处置、收益等情况，做到产权明晰、责任具体、账实一致，建立健全“三资”台账，加强档案管理。通过清理摸清底后面向村民公示，实现农村“三资”产权明、家底清、管理实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643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（三）健全制度、充实力量、加强监督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902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抓好各项财务管理制度的贯彻落实，建立内控制度规范“三资”管理基础工作，行业主管部门及乡镇党委政府要帮助村级建立健全收支预决算管理、财务管理、工程项目招投标管理、民主理财议事监督、村务财务、重大事项公开等各项规章制度，并监督其正常运转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加强各级农村“三资”管理人员的业务培训，充实培强农村“三资”管理队伍，努力提高业务水平和工作能力。利用“互联网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+”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技术建立集会计核算、资产资源管理、档案</w:t>
      </w:r>
      <w:hyperlink r:id="rId6">
        <w:r>
          <w:rPr>
            <w:rStyle w:val="InternetLink"/>
            <w:rFonts w:ascii="仿宋" w:hAnsi="仿宋" w:cs="仿宋" w:eastAsia="仿宋"/>
            <w:b w:val="false"/>
            <w:bCs w:val="false"/>
            <w:i w:val="false"/>
            <w:caps w:val="false"/>
            <w:smallCaps w:val="false"/>
            <w:color w:val="000000"/>
            <w:spacing w:val="0"/>
            <w:kern w:val="2"/>
            <w:sz w:val="32"/>
            <w:szCs w:val="32"/>
            <w:u w:val="single"/>
            <w:shd w:fill="FFFFFF" w:val="clear"/>
            <w:lang w:val="en-US" w:eastAsia="zh-CN" w:bidi="ar-SA"/>
          </w:rPr>
          <w:t>文书管理</w:t>
        </w:r>
      </w:hyperlink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、数据集中储存、电子公开等功能于一体的“三资”现代信息化县乡村三级联动的“三资”管理体系，实现村级财务数据的共享、实时传递、查询与监控，对农村集体资金、资产、资源及其发包、出租的经济合同进行有效地监理和服务，全面提升农村“三资”科学化、精细化管理水平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0"/>
        <w:jc w:val="both"/>
        <w:rPr/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构建村务公开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定期召开民主理财小组例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,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定期规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公开的内容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不仅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财务公开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还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“三资”管理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过程及相关事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公开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single"/>
          <w:shd w:fill="FFFFFF" w:val="clear"/>
          <w:lang w:val="en-US" w:eastAsia="zh-CN" w:bidi="ar-SA"/>
        </w:rPr>
        <w:t>）、村级财务民主监督、重点领域专项检查、村级财务审计监督体系，做到常规审计和专项审计相结合，定期审计与不定期审计相结合，委托审计和法定审计相结合，加大审计监督力度。加大监督检查和查处的力度。做好违纪违规责任追究事项，严肃查处各类违法乱纪行为，促使我区农村财务管理工作稳步、健康、科学的发展。</w:t>
      </w:r>
    </w:p>
    <w:sectPr>
      <w:footerReference w:type="default" r:id="rId7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m8.sm-tc.cn/javascript:;" TargetMode="External"/><Relationship Id="rId3" Type="http://schemas.openxmlformats.org/officeDocument/2006/relationships/hyperlink" Target="https://zm8.sm-tc.cn/javascript:;" TargetMode="External"/><Relationship Id="rId4" Type="http://schemas.openxmlformats.org/officeDocument/2006/relationships/hyperlink" Target="https://zm8.sm-tc.cn/javascript:;" TargetMode="External"/><Relationship Id="rId5" Type="http://schemas.openxmlformats.org/officeDocument/2006/relationships/hyperlink" Target="https://zm8.sm-tc.cn/javascript:;" TargetMode="External"/><Relationship Id="rId6" Type="http://schemas.openxmlformats.org/officeDocument/2006/relationships/hyperlink" Target="https://zm8.sm-tc.cn/javascript: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 </cp:lastModifiedBy>
  <cp:lastPrinted>2019-01-09T18:29:00Z</cp:lastPrinted>
  <dcterms:modified xsi:type="dcterms:W3CDTF">2025-06-04T08:18:01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3A1498BBF4FC5AB931CAE87AF326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NhMmQ0YzVlMTNmNmNmYjU5MDc1ZWQ2Nzc2YjVmZmYifQ==</vt:lpwstr>
  </property>
</Properties>
</file>