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58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关于加强校园周边环境综合治理的建议</w:t>
      </w:r>
      <w:r>
        <w:rPr>
          <w:rFonts w:ascii="黑体" w:hAnsi="黑体" w:eastAsia="黑体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陈丽君</w:t>
      </w:r>
      <w:r>
        <w:rPr>
          <w:rFonts w:ascii="楷体_GB2312;楷体" w:hAnsi="楷体_GB2312;楷体" w:eastAsia="楷体_GB2312;楷体"/>
          <w:sz w:val="32"/>
          <w:szCs w:val="32"/>
        </w:rPr>
        <w:t xml:space="preserve">  界别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民进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琼江路幼儿园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882570917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区城管分局、区交警大队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综合执法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吴春林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民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安居二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伍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民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安居区投促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程  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民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安居政务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杨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林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安居区教育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曾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安居一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赵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安居区教育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一、我区城区学校校园周边化解基本欠款经济的发展在于人才，人才培训培养靠学校，办好学校暨需要内部的科学管理，也依赖外部良好化解。虽然近几年，在区委、区政府的重视下，校园安全管理工作走上了常态化管理轨道，但校园周边化解依然存在问题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一、交通阻塞问题突出。安居一中、安居职中、安居育才中学、琼江路幼儿园、安居小学等学校，均位于城区主要路段，上学来往人数众多，街道两边商户乱摆乱放，占道经营，流动商贩众多，加上各种来往车辆，特别混乱。例如：琼江路幼儿园所在的安全街，原本狭窄的街道被社区用栏杆围起，用于社会闲杂人喝茶、打牌，导致唯一的消防通道堵塞，尤其是上、放学期间，经常车辆不畅，交通阻塞长达半小时以上，家长、周围居民怨声载道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二、小摊、小贩违法经营问题多。校园门口聚集了许多商贩向学生兜售质量低劣的玩具、“三无”食品严重影响了学生的身心健康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252095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9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三、麻将、扑克成风问题明显。很多学校大门两边，附近店铺占道经营，为接送幼儿的家长、社会闲杂人员提供赌博场所并从中获利。学生好奇心强，上放学途中驻足观看，使幼小纯洁的心灵受污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总之，校园周边环境已对师生的安全出行、学生健康成长、学校的教育教学秩序造成极大危害。为此，学校也才起了相应措施，如家长参与巡逻执勤、疏导交通；每天对学生进行安全教育等，但不能从根本上解决问题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建议：一、区政府统一领导、明确职责，形成整治合力，彻底清除校园周边乱摆乱放，占道经营行为，疏导并维护号交通秩序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二、建议相关部门对街道占道经营的摊点，采取定人、定时、定责等监管办法，在学生上、放学重点时段，安排人员值班，严禁车辆通行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三、建议有关部门联合执法，加强对学校周边巡查力度，对证经营，经营内容予以规范，消除校园周边不良、不安全因素，从严要求、不间断检查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54:00Z</dcterms:created>
  <dc:creator>User</dc:creator>
  <dc:description/>
  <dc:language>en-US</dc:language>
  <cp:lastModifiedBy>Lenovo</cp:lastModifiedBy>
  <cp:lastPrinted>2019-01-09T18:29:00Z</cp:lastPrinted>
  <dcterms:modified xsi:type="dcterms:W3CDTF">2019-03-05T08:45:17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