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61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>关于加强青少年体育运动，提升青少年体质的建议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提案人：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段梅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界别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：医卫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404799798@qq.com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安居区人民医院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 xml:space="preserve">联系电话：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5282591077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教体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田伟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人民医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王建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人民医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黎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人民医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奉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拦江镇中心卫生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姜娅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聚贤镇卫生院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>目前青少年体质已经成为公共卫生领域，医学领域，教育领域的热门话题，我国经过改革开放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年，经济水平显著提高，工业化程度大大加强，但是与之相匹配的思想和现代生活方式尚未完全建立，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single"/>
          <w:lang w:val="en-US" w:eastAsia="zh-CN"/>
        </w:rPr>
        <w:t>青少年体质下降就是最严重的警告。无论是从国防建设还是从民族复兴的角度思考，青少年体质下降都已成为一道必答题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。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single"/>
          <w:lang w:val="en-US" w:eastAsia="zh-CN"/>
        </w:rPr>
        <w:t>分析我国青少年体质现状：身体形态方面表现为形态发育持续提高，但超重，肥胖随之而来切且势头迅猛；生理功能方面，青少年身体素质的多个指标下降趋势得到遏制，部分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u w:val="single"/>
          <w:lang w:val="en-US" w:eastAsia="zh-CN"/>
        </w:rPr>
        <w:t>指标止跌可涨，但近视率居高不下，且有加速发展的趋势，应该引起社会各界的高度重视；心理状态方面，青少年自我为中心，性格倔强，意志薄弱，面对困难和挫折时容易知难而退。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引发上述问题的原因我认为有以下几点：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、经济条件的迅速发展导致青少年体质下降。社会经济的迅猛发展，人们生活水平日益提高。饮食上青少年吸收的营养远远大于消耗，导致肥胖人数增多，上学，放学以车代步，无形中减少了锻炼机会。家庭电脑，智能手机，平板电脑的普及严重消耗青少年的业余时间。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、应试教育的重重压力。目前，高考仍是我国莘莘学子改变命运，实现人生理想的重要途径。这种压力既来自于学校的升学压力也来自于家长的殷切希望。一方面学校不得不减轻体育课时，另一方面家长在周末，节假日给孩子报读大量的补习班，以至于青少年户外活动时间严重不足。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、社会舆论导向严重偏离。人们走亲访戚，茶后饭余的谈资，只要涉及孩子，多为学习成绩，鲜有提及身体素质如何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针对以上问题，结合目前我区具体情况，我的建议如下：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、学校严格遵照相关规定开放体育课时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同时在现有条件下丰富运动种类，例如是否可以将轮滑，格斗，街舞等运动列入体育科目；组织群体性运动项目，例如篮球，足球，棒球，垒球等，组成校队，举行校际比赛等，增强趣味性的同时培养协作精神，锻炼意志力。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、相关部门加大体育设施投入。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、学校，家长联动作战。利用微信，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QQ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等软件组群，实时报送青少年运动情况，给青少年佩戴智能手环，监测一天的运动量，热量消耗情况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通过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APP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与手机连接，每日定时分享，学校就表现优异者给予鼓励，以此提高青少年的运动热情。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、呼吁相关部门加大宣传力度，多方位，全覆盖的引起重视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古语有云，少年智则国智，少年富则国富，少年强则国强，少年进步则国进步。增强青少年的体质已经成为我们不得不面对的难题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   </w:t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46:58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