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政协遂宁市安居区第四届委员会第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 xml:space="preserve">第 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1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</w:rPr>
        <w:t xml:space="preserve"> 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 关于加快落实民营企业发展改革的建议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段吉华    界别：经济（中共）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>区政协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</w:rPr>
        <w:t xml:space="preserve">13982561621     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√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□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政府办公室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周  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工商联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安居区白马酒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王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学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工商联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谷彬生态农业公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向  伟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工商联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华宁化工有限公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陈秀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工商联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四川好吃嘴食品有限公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1785</wp:posOffset>
                      </wp:positionH>
                      <wp:positionV relativeFrom="paragraph">
                        <wp:posOffset>108585</wp:posOffset>
                      </wp:positionV>
                      <wp:extent cx="457200" cy="40074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0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……</w:t>
                                  </w:r>
                                  <w:r>
                                    <w:rPr>
                                      <w:sz w:val="24"/>
                                    </w:rPr>
                                    <w:t>装…………订…………线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5.55pt;mso-wrap-distance-left:9.05pt;mso-wrap-distance-right:9.05pt;mso-wrap-distance-top:0pt;mso-wrap-distance-bottom:0pt;margin-top:8.55pt;mso-position-vertical-relative:text;margin-left:22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在近两年的调研中，我们发现我区民营企业的发展和管理中存在请多的问题，也给区委、区府提出了许多发展民营企业的意见、建议，但广大民营企业家（业主）普遍感受到没有享受到什么政策优惠、扶持、有问题、意见也不知道向谁反映。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问题一：区虽有民营经济办，但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无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专门的人员负责政策解释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宣传说明。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问题要反映，没有专人人员收集整理、上报、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统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计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问题二：我区民营经济支持发展政策不系统、不规范、不透明，没有专门的文件出台，即使有一些政策，但兑现少，落实少，落实不到位；往往是换个领导一个政策，令广大民营企业家（业主）无所适从；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建议：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、民营经济是我区重要组成部分，区委、区府特别是政府应当利用此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机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构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改革的机会，成立民营经济发展专门部门，有专门人员从事民营经济政策制订，实施，管理工作；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、认真逗硬，不打折扣的落实中央、省、市关于支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持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和发展民营经济的各项政策、公开透明各项政策，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不是以领导定、一事一定，给招商引资带来困惑，让投资者感觉我区投资环境不透明，不优等不良现象。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88645</wp:posOffset>
                </wp:positionH>
                <wp:positionV relativeFrom="paragraph">
                  <wp:posOffset>198120</wp:posOffset>
                </wp:positionV>
                <wp:extent cx="457200" cy="40074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15.6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</w:t>
      </w:r>
    </w:p>
    <w:sectPr>
      <w:footerReference w:type="default" r:id="rId2"/>
      <w:type w:val="nextPage"/>
      <w:pgSz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0:03:00Z</dcterms:created>
  <dc:creator>User</dc:creator>
  <dc:description/>
  <dc:language>en-US</dc:language>
  <cp:lastModifiedBy>Lenovo</cp:lastModifiedBy>
  <cp:lastPrinted>2019-01-09T18:29:00Z</cp:lastPrinted>
  <dcterms:modified xsi:type="dcterms:W3CDTF">2019-03-05T07:58:33Z</dcterms:modified>
  <cp:revision>3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