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</w:rPr>
        <w:t xml:space="preserve"> 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发展民营经济的几点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周莉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界别： 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白马顺河街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27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01673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政府办公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漆建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白马小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蒋玉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白马中心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杨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经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四川江淮汽车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eastAsia="zh-CN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当前，从中央到地方各级政府都在召开民营经济健康发展大会，把发展民营经济作为一件重要的经济工作来抓，制定各种政策措施为民营经济的发展创造良好的发展空间和环境，为国民经济发展提供新的动力，为瓣的就业提供更多的机会，有力地促进了地方经济的快速平稳发展，在此，根据我对政策和企业的了解，提出以下几点建议。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一、存在的问题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当前经济总量发展到一定程度后，市场相对饱和，价格已竞争，利润空间越来越小，赢利机会越来越少，企业进入到了一个十分艰难的发展阶段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银根紧缩，虽然企业发展融资渠道多，但由于企业自身发展存在颈瓶，在承诺期间无法偿还贷款，造成诚信危机，给企业带来断裂式损失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很多企业在选择项目时，考察不充分，方向不正确，虽有初期投入，运行过程无市场，产品不优质，结果导致短命项目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在企业管理上还处于家庭式管理，个人说了算，无现代运行机制，从而形成人才短缺，难以可持续发展。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二、几点建议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从政策层面上，各级政府始终把民营经济发展作为长期稳定的经济发展之路，制订利于企业发展的长远政策，让企业家对未来充满信心，为企业发展提供政策支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政府要在企业发展的融资方面给予各种优惠政策，鼓舞企业走创新发展的路径，敢于投入，勇于创新，在世界经济竞争的大格局中立不败之地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引导企业走品牌之路。全球化、国际化的发展必须要创建品牌。政策上要加大扶持政策力度，企业要加大科技投入，生产优质产品，助推企业把产品做出特色成为品牌，这样才有市场竞争力，才具有商品的垄断性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、指导企业打造现代企业。各级政府要采取切实措施，有关部门要深入企业第一线，结合企业实际，帮助企业制定好各种管理制度和运行机制，培育和准备企业人才，提高工作水平，开展科学决策增添企业活力，把企业打造成为百年企业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7:58:47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