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66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b/>
          <w:bCs/>
          <w:sz w:val="32"/>
          <w:szCs w:val="32"/>
          <w:u w:val="single"/>
          <w:lang w:val="en-US" w:eastAsia="zh-CN"/>
        </w:rPr>
        <w:t>关于国道</w:t>
      </w:r>
      <w:r>
        <w:rPr>
          <w:b/>
          <w:bCs/>
          <w:sz w:val="32"/>
          <w:szCs w:val="32"/>
          <w:u w:val="single"/>
          <w:lang w:val="en-US" w:eastAsia="zh-CN"/>
        </w:rPr>
        <w:t>318</w:t>
      </w:r>
      <w:r>
        <w:rPr>
          <w:b/>
          <w:bCs/>
          <w:sz w:val="32"/>
          <w:szCs w:val="32"/>
          <w:u w:val="single"/>
          <w:lang w:val="en-US" w:eastAsia="zh-CN"/>
        </w:rPr>
        <w:t>工业园区过境路段君格产业园处设置交通安全标识的建议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许帅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经济界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区工业集中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26340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10160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接连接符 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10160" t="9525" r="9525" b="952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接连接符 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公安分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余永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区经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罗孝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磨溪镇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伍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区工业集中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周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经济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区经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国道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安居段从工业园区穿过，沿线为最早安居工业发展区域，主要为劳动密集型企业，就业工人较多，尤其国道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过境路段中红卫桥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安居车站段，路段较窄、过境车辆较多，人流量大，存在交通安全隐患。其中在君格产业园内，主要布局健身器材产业，入园企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余户，产业工人超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0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人，此路段产业工人上下班流量较大，目前未设置任何交通提醒标识。建议在君格产业园门口设立人行道标记，同时在君格产业园区道路两端设置减速带。增加整个园区内路段交通标识提醒设置，特别是考虑在园区人、车流量相对较大的企业（如江淮、云内等）厂区门口设置斑马线和交通警示标识，减少交通安全隐患，确保园区工人出行安全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19-02-19T12:44:00Z</cp:lastPrinted>
  <dcterms:modified xsi:type="dcterms:W3CDTF">2019-03-05T08:4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