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9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关于推动商贸实体经济高质量发展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龙素蓉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商务局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882594613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>区政府办牵头（住建、规划、文旅、商务、农业等部门参与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政府办公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99"/>
        <w:gridCol w:w="4344"/>
      </w:tblGrid>
      <w:tr>
        <w:trPr>
          <w:trHeight w:val="6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蔡昌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民宗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程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公共资源交易中心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何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质监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徐鸿彬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政协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卢平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政协文史联谊委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李小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文体广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罗贤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文联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王海燕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政务中心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罗飞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政府办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李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环保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李龙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科技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胡伟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食药监局</w:t>
            </w:r>
          </w:p>
        </w:tc>
      </w:tr>
      <w:tr>
        <w:trPr>
          <w:trHeight w:val="567" w:hRule="exac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张学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食药监局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商贸经济是经济循环的重要环节，是人民生活的重要保障，商贸实体能让实体经济的“根”扎得更深、更牢，更有利于推动整个经济高质量发展。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一、全区商贸经济发展基本状况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近年来，随着安居经济社会的不断发展和系列引导扶持政策的出台实施，全区商贸服务业发展明显加快，呈现后发加速的良好态势；但尚属低水平、低基数的起步发展，与全市平均水平和周边区县比较，无论是在总体规模上、</w:t>
      </w:r>
      <w:r>
        <w:rPr>
          <w:rFonts w:eastAsia="楷体_GB2312;楷体" w:ascii="楷体_GB2312;楷体" w:hAnsi="楷体_GB2312;楷体"/>
          <w:sz w:val="32"/>
          <w:szCs w:val="32"/>
          <w:u w:val="single"/>
        </w:rPr>
        <w:t>GDP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占比上、质量效益上、发展水平上都有着较大差距。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二、推动商贸经济高质量发展建议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一）推动城区人气商气聚集。坚持高起点规划、高标准设计、高质量建设，将安居主城区打造为“人气兴旺、经济繁荣、功能完备、特色鲜明、环境优美”精品城市；借助加快旧城改造东风，加快实施重点商业投资项目，打造城市特色商业圈。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二）打造重点休闲美食街区。引导零售、餐饮、文化娱乐及休闲健康等行业向安居大道、滨江南路沿线聚集，着力打造滨河美食休闲街区，挖掘地方特色菜品，组织餐饮企业参加“川菜海外行”活动，推广安居美食文化，创建餐饮品牌企业，塑造“绿色生态、健康养生”的地方特色餐饮文化。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三）积极培育新的消费热点。 以地方特色旅游资源为依托，不断强化“吃住行游购娱”等旅游要素保障，积极打造服务于成遂渝的都市特色休闲生活圈，努力形成新的消费热点。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四）拓宽产品内外销售市场。支持企业加强技术改造和创新，开发更多符合消费升级需要的新产品、高端产品，着力培育一批立得住、叫得响、卖得好、传得广的安居特色品牌，扩大“安居造、安居产”产品的影响力和市场份额。利用“川货全国行”等三大活动，本着政府搭台，企业唱戏原则引导和支持企业开拓国内国际市场。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五）推进重点商贸行业加快发展。加大财政资金扶持引导力度，打好商贸服务业发展政策“组合拳”，引导带动社会投资参与全区服务业重点工程、重点项目、重点企业、重点品牌等建设，抢抓遂宁市作为“成渝经济圈”重要节点城市开放战略的新机遇，主动融入全市“西部大开发”“一带一路”开发开放的战略框架，主动参与全市服务业发展“大集团作战”，促进市区资金、技术、人才等要素和成渝两地溢出性配套服务市场向我区服务业领域集聚。大力发展现代物流和电子商务等新兴产业，支持安居优势企业积极拓展异地业务，以安居为总部积极“走出去”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40:46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