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推进医疗保险征收改革的建议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彭伟        界别：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通讯地址：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</w:t>
      </w:r>
      <w:r>
        <w:rPr>
          <w:rFonts w:eastAsia="楷体_GB2312;楷体" w:ascii="楷体_GB2312;楷体" w:hAnsi="楷体_GB2312;楷体"/>
          <w:sz w:val="32"/>
          <w:szCs w:val="32"/>
        </w:rPr>
        <w:t xml:space="preserve">15881912500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>□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FF0000"/>
          <w:sz w:val="32"/>
          <w:szCs w:val="32"/>
          <w:u w:val="single"/>
          <w:lang w:val="en-US" w:eastAsia="zh-CN"/>
        </w:rPr>
        <w:t>不立不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谭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关于推进医疗保险征收改革的建议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自医疗保险征收工作开展以来，就征收工作的方式来发展变化，但群众对医疗保险交费的支持度和满意度逐年下降，同时，基层干部在收缴费用的同时，也抱怨不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存在的问题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一、收缴任务与实际不符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就现有征收医疗保险的范围就两个层面，一是城市由各街道居委会负责，二是农村由各乡镇、村社区负责；这两层面的范围，其实际情况是城市流入人口多，农村留守人口吵，而大部分农村人口都在城市寻找社会发展，而据收缴原则是人口属地原则，农村收缴工作任务看似未变化，但外出人口在城市就近购买后，及务工参加职工保险后，无形造成农村医疗保险任务基数不符实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二、群众对医疗保险不支持不满意的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医疗保险收缴由基层人员负责，方式也是进村入户或群众主动上缴，但这都容易造成工作上的失误，因为都是手动填票，人工核对。同时，纠错时又容易造成群众多跑路。引起群众不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群众购买医疗保险后，到年底清零的问题是群众不支持的一大因素。同时，到年底有群众去消费医疗门诊剩下的钱，往往是被乡村医生直接销帐，而造成群众无法消费的情况，同时，也存在农村居民消费时都是购买的廉价基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624840</wp:posOffset>
                </wp:positionV>
                <wp:extent cx="457200" cy="4007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49.2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三、收缴方式单一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传统的现金收缴方式只适合未外出的居民，而外出务工会用智能手机的则交于基层干部，而不会的则无法有效及时缴费，引起工作效率低下，也造成基层干部的意见，因基层干部如是通过手机收缴的话，还会额外多手续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建议：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争取政策。医疗保险费用逐年递增，而群众也有认为交费增多，全年又未报帐，有不划算的想法，也有不续交的情况，能否争取上级政策对连续交费的群众达一定年限，可否适当提高报销比例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创新工作方式。建立购买医疗保险居民和群众建立档案库，一次建档动态管理，开放查询，终身使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加大硬件投入。可建设手机小程序或手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APP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通过互联网，智能手机建设现代化的医疗保险管理收缴，服务的新格局，加大投入提效、提档，拓宽医疗保险收缴的渠道，方便群众，提高群众满意度，让被动收缴变群众主动缴费。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1:04:41Z</dcterms:modified>
  <cp:revision>7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