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政协遂宁市安居区第四届委员会第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val="en-US"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次会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</w:t>
      </w:r>
      <w:r>
        <w:rPr>
          <w:rFonts w:eastAsia="方正小标宋简体;微软雅黑" w:ascii="方正小标宋简体;微软雅黑" w:hAnsi="方正小标宋简体;微软雅黑"/>
          <w:spacing w:val="20"/>
          <w:sz w:val="60"/>
          <w:szCs w:val="60"/>
          <w:lang w:val="en-US" w:eastAsia="zh-CN"/>
        </w:rPr>
        <w:t>51</w:t>
      </w: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u w:val="single"/>
        </w:rPr>
        <w:t xml:space="preserve"> 关于摩托车在人行道上行驶的问题规范的建议   </w:t>
      </w:r>
    </w:p>
    <w:p>
      <w:pPr>
        <w:pStyle w:val="Normal"/>
        <w:spacing w:lineRule="exact" w:line="10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提案人：杨海英    界别：民革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  <w:r>
        <w:rPr>
          <w:rFonts w:eastAsia="楷体_GB2312;楷体" w:ascii="楷体_GB2312;楷体" w:hAnsi="楷体_GB2312;楷体"/>
          <w:sz w:val="32"/>
          <w:szCs w:val="32"/>
        </w:rPr>
        <w:t>250585977@qq.com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安居区住房和城乡建设局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电话： </w:t>
      </w:r>
      <w:r>
        <w:rPr>
          <w:rFonts w:eastAsia="楷体_GB2312;楷体" w:ascii="楷体_GB2312;楷体" w:hAnsi="楷体_GB2312;楷体"/>
          <w:sz w:val="32"/>
          <w:szCs w:val="32"/>
        </w:rPr>
        <w:t xml:space="preserve">13518367222  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经过调研   □他人委托   √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交警支队、办事处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  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公安分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相关部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3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胡伟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食药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30195</wp:posOffset>
                      </wp:positionH>
                      <wp:positionV relativeFrom="paragraph">
                        <wp:posOffset>108585</wp:posOffset>
                      </wp:positionV>
                      <wp:extent cx="457200" cy="40074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007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…………</w:t>
                                  </w:r>
                                  <w:r>
                                    <w:rPr>
                                      <w:sz w:val="24"/>
                                    </w:rPr>
                                    <w:t>装…………订…………线…………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15.55pt;mso-wrap-distance-left:9.05pt;mso-wrap-distance-right:9.05pt;mso-wrap-distance-top:0pt;mso-wrap-distance-bottom:0pt;margin-top:8.55pt;mso-position-vertical-relative:text;margin-left:22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案 由：</w:t>
      </w:r>
      <w:r>
        <w:rPr>
          <w:rFonts w:ascii="黑体" w:hAnsi="黑体" w:eastAsia="黑体"/>
          <w:sz w:val="32"/>
          <w:szCs w:val="32"/>
          <w:u w:val="single"/>
        </w:rPr>
        <w:t xml:space="preserve">关于摩托车在人行道上行驶的问题规范的建议       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目前，在安居区城市的人行道上，经常能看到这样一幅不和谐“风景”，许多摩托车、电瓶车在上面风驰电掣，横冲直撞，特别是几条主干道上，安居大疲乏和凤凰城旁边的交叉路段等，由于该路段主要是小学生，交通安全和自我保护意识不是很强，上学和放学时，经常形成车挤人，人挤车的现象，极容易发生危险。大多都是婆婆、爷爷接送，安全防范意识差。希望相关部辛劳上应加大对此类违规车辆的整治力度，给老百姓一个安全的出行环境，具体反映出以下问题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、违反了交通法规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《中华人民共和国道路交通安全法》第四章第三十六条规定“根据道路条例和道行需要，道路划分为机动车道、非机动车道和人行道的，机动车、非机动车、行为实行分道运行，没有划分机动车道、非机动车道和人行道，机动车可在道路中间运行，非机动车和行人在道路两侧运行”摩托车属于机动车，它已经违反了此规定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  <w:t>2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、直接威胁老人和小学生的生命安全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在学生上学和放学期间，有许多老人至学校接送小孩子，而他们的反应能力较成人明显下降，遇到危险情况的处理能力不强，许多摩托车在人行道任意逆行，在人群中乱穿、乱冲、鸣笛，很容易酿成惨剧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80390</wp:posOffset>
                </wp:positionH>
                <wp:positionV relativeFrom="paragraph">
                  <wp:posOffset>1015365</wp:posOffset>
                </wp:positionV>
                <wp:extent cx="457200" cy="400748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79.95pt;mso-position-vertical-relative:text;margin-left:-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  <w:t>3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、长期违规行驶无人管，造成极坏的社会影响，给各类违规行为带来恶性示范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由于相关部门对这一违规现象熟视无睹，不管不问，许多摩托车驾驶员纷纷效仿，形成一种恶性发展。这无疑是对国家法律法规和对执法人员的一种蔑视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  <w:t>4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、影响市容，侮辱社会主义文明，严重违背了社会主义精神文明的价值取向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目前，安居区跨越式大发展正如火如荼的进行，作为安居区的一员，应约束自己的不良行为，成为道德、讲文明的“新”安居区人。而这此摩托车驾驶员只图自己方便，不顾行为安全，破坏市容市貌的做法，已侮辱了社会主义文明，严重违背了社会主义精神文明的价值所向。如果因为摩托车这些看似“不起眼”的声音行为而影响了安居区的整体形象，实在是划不来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建议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、交警部门要对摩托车驾驶员严加管理，进行必要的专门培训，让其形成自学遵规守纪的风气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  <w:t>2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、应经常派交警加强巡逻力度，到现场严厉执法，坚决做到严查严管严罚，坚决杜绝此类违规行为。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554980</wp:posOffset>
                </wp:positionH>
                <wp:positionV relativeFrom="paragraph">
                  <wp:posOffset>150495</wp:posOffset>
                </wp:positionV>
                <wp:extent cx="457200" cy="400748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11.85pt;mso-position-vertical-relative:text;margin-left:4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28:00Z</dcterms:created>
  <dc:creator>User</dc:creator>
  <dc:description/>
  <dc:language>en-US</dc:language>
  <cp:lastModifiedBy>Lenovo</cp:lastModifiedBy>
  <cp:lastPrinted>2019-01-09T18:29:00Z</cp:lastPrinted>
  <dcterms:modified xsi:type="dcterms:W3CDTF">2019-03-05T08:41:47Z</dcterms:modified>
  <cp:revision>8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