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政协遂宁市安居区第四届委员会第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val="en-US"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次会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第  号提案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u w:val="single"/>
        </w:rPr>
        <w:t xml:space="preserve"> 关于规范“遂宁—安居”野的管理的建议   </w:t>
      </w:r>
    </w:p>
    <w:p>
      <w:pPr>
        <w:pStyle w:val="Normal"/>
        <w:spacing w:lineRule="exact" w:line="10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提案人：</w:t>
      </w:r>
      <w:r>
        <w:rPr>
          <w:rFonts w:ascii="宋体" w:hAnsi="宋体" w:cs="宋体"/>
          <w:sz w:val="32"/>
          <w:szCs w:val="32"/>
        </w:rPr>
        <w:t>曾令明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       界别：文史委   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通讯地址： 文广局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电话： </w:t>
      </w:r>
      <w:r>
        <w:rPr>
          <w:rFonts w:eastAsia="楷体_GB2312;楷体" w:ascii="楷体_GB2312;楷体" w:hAnsi="楷体_GB2312;楷体"/>
          <w:sz w:val="32"/>
          <w:szCs w:val="32"/>
        </w:rPr>
        <w:t xml:space="preserve">13882564433   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>经过调研   □他人委托   √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交运局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              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    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以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</w:rPr>
        <w:t>□立案        □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不立不转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88"/>
        <w:gridCol w:w="432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何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区质监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谭小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工商联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蜀洲烟花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夏刚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工商联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四川广顺堂药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李小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文史委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安居电视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肖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静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安居区水务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王春华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无党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安居区民政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黎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文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安居区人民医院</w:t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案 由：</w:t>
      </w:r>
      <w:r>
        <w:rPr>
          <w:rFonts w:ascii="黑体" w:hAnsi="黑体" w:eastAsia="黑体"/>
          <w:sz w:val="32"/>
          <w:szCs w:val="32"/>
          <w:u w:val="single"/>
        </w:rPr>
        <w:t xml:space="preserve"> 关于规范“遂宁—安居”野的管理的建议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759450</wp:posOffset>
                </wp:positionH>
                <wp:positionV relativeFrom="paragraph">
                  <wp:posOffset>12700</wp:posOffset>
                </wp:positionV>
                <wp:extent cx="457200" cy="40074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1pt;mso-position-vertical-relative:text;margin-left:4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随着安居建区，安居至遂宁城区交通发展迅猛，再租车，私家车、公交车等各种交通工具发挥着应有的作用，同时，野的也应运而生。野的因时间和转运目的灵活，价格相对合理，在不知不觉间被许多乘客接受。所了解，安居至遂宁私营的公司有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5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家，野的车辆多达上百辆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存在的问题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、经营野的的私人公司大多经营资质，联合几家十几家私家车，一部电话就开始经营，没有专业客运运营资质和经历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  <w:t>2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、私家车无论车况如何，交一定费用就可以带车入伙经营，私家车的车况令人担忧，有新车、二手车，甚至还有部分状况车，安全隐患大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  <w:t>3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、野的司机人员参差不齐。有的则刚拿驾照就整一辆拉客，还有的态度恶劣，中途甩客，让乘客有苦无诉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  <w:t>4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、在经营中，野的司机差不多边开车边打电话，基本上在整个运载过程中电话不断，严重违反相关交通规则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建议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、交运部门进行清理整顿，严厉杜绝驾龄不够，车况不好的现象，严厉惩治无证经营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  <w:t>2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、成立野的的管理公司，让野的地下化变正规化、合法化，成立专营公司、规范运作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  <w:t>3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、强化职业素望，安全意识培训，规范经营主、司机言行、文明行车、合法经营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99135</wp:posOffset>
                </wp:positionH>
                <wp:positionV relativeFrom="paragraph">
                  <wp:posOffset>20955</wp:posOffset>
                </wp:positionV>
                <wp:extent cx="457200" cy="400748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1.65pt;mso-position-vertical-relative:text;margin-left:-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  <w:t>4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、明码实价，规定车价及春节适度涨价等事宜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  <w:t>5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、区别野的经营与出租车、公交车、客运车的不同，同时，征缴相应的税费。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28:00Z</dcterms:created>
  <dc:creator>User</dc:creator>
  <dc:description/>
  <dc:language>en-US</dc:language>
  <cp:lastModifiedBy>Lenovo</cp:lastModifiedBy>
  <cp:lastPrinted>2019-01-09T18:29:00Z</cp:lastPrinted>
  <dcterms:modified xsi:type="dcterms:W3CDTF">2019-03-05T03:06:15Z</dcterms:modified>
  <cp:revision>10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