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关于解决场镇交通堵塞问题的建议      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国光     界别：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eastAsia="楷体_GB2312;楷体" w:ascii="楷体_GB2312;楷体" w:hAnsi="楷体_GB2312;楷体"/>
          <w:sz w:val="32"/>
          <w:szCs w:val="32"/>
        </w:rPr>
        <w:t>37239281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</w:t>
      </w:r>
      <w:r>
        <w:rPr>
          <w:rFonts w:ascii="楷体_GB2312;楷体" w:hAnsi="楷体_GB2312;楷体" w:eastAsia="楷体_GB2312;楷体"/>
          <w:sz w:val="32"/>
          <w:szCs w:val="32"/>
        </w:rPr>
        <w:t>安居区规划分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8282543210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兰远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特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协办公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胡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食药监督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随着社会经济的飞速发展，城镇化水平的不断提高，场镇基础设施建设落成成为了一个重要问题，特别是道路交通方面的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016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在小场镇基础设施提升调研工作组中发现，现状场镇环境风貌得不到快速提升，道路交通不畅，各种车辆随意停放，都是制约场镇发展的因素，特别是西眉、保石、白马、横山等场镇连接高速路出口，东禅、拦江镇这样的交通枢纽场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调研过程中发现的问题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场镇内的交通道路交叉口较塞，交通流量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场镇内已建道路较窄，未按标准的车行道，非机动车道，人行车道等板块建设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道路西侧无配套的停车场、停车位，乱停乱放放严重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④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未充分利用已有的过境道路连接疏通作用（如东禅镇的国道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逢场和过节车辆人口过多，交通堵塞混乱现象严重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在场镇提升过程中将主要道路口进行改造拓宽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在新一轮规划建设中留出适当的空间配置停车场；</w:t>
      </w:r>
    </w:p>
    <w:p>
      <w:pPr>
        <w:pStyle w:val="Normal"/>
        <w:ind w:left="160"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打通场镇之间必要的过境公路（类似东禅镇需打通东麻路、石洞道路与国道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的连接道路），减小场镇中心的车辆流量。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252095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9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2-18T16:42:00Z</cp:lastPrinted>
  <dcterms:modified xsi:type="dcterms:W3CDTF">2019-03-05T08:43:52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