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 </w:t>
      </w:r>
      <w:r>
        <w:rPr>
          <w:rFonts w:ascii="方正小标宋简体;微软雅黑" w:hAnsi="方正小标宋简体;微软雅黑"/>
          <w:sz w:val="36"/>
          <w:szCs w:val="36"/>
          <w:lang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 xml:space="preserve">第 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11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黑体" w:hAnsi="黑体" w:eastAsia="黑体"/>
          <w:sz w:val="32"/>
          <w:szCs w:val="32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黑体" w:hAnsi="黑体" w:cs="Times New Roman" w:eastAsia="黑体"/>
          <w:sz w:val="32"/>
          <w:szCs w:val="32"/>
          <w:u w:val="single"/>
          <w:lang w:eastAsia="zh-CN"/>
        </w:rPr>
        <w:t>关于</w:t>
      </w:r>
      <w:r>
        <w:rPr>
          <w:rFonts w:ascii="黑体" w:hAnsi="黑体" w:cs="Times New Roman" w:eastAsia="黑体"/>
          <w:sz w:val="32"/>
          <w:szCs w:val="32"/>
          <w:u w:val="single"/>
        </w:rPr>
        <w:t>进一步改善安居区工业园区发展环境的建议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spacing w:lineRule="exact" w:line="56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 xml:space="preserve">  </w:t>
      </w:r>
      <w:r>
        <w:rPr>
          <w:rFonts w:ascii="楷体_GB2312;楷体" w:hAnsi="楷体_GB2312;楷体" w:cs="仿宋_GB2312;仿宋" w:eastAsia="楷体_GB2312;楷体"/>
          <w:bCs/>
          <w:sz w:val="32"/>
          <w:szCs w:val="32"/>
          <w:lang w:val="en-US" w:eastAsia="zh-CN"/>
        </w:rPr>
        <w:t>曾燕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界别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工商联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区工商联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3909069035</w:t>
      </w:r>
      <w:r>
        <w:rPr>
          <w:rFonts w:eastAsia="楷体_GB2312;楷体" w:ascii="楷体_GB2312;楷体" w:hAnsi="楷体_GB2312;楷体"/>
          <w:sz w:val="32"/>
          <w:szCs w:val="32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eastAsia="Wingdings" w:cs="Wingdings" w:ascii="Wingdings" w:hAnsi="Wingdings"/>
          <w:sz w:val="32"/>
          <w:szCs w:val="32"/>
        </w:rPr>
        <w:t>þ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区人民政府办公室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仿宋" w:eastAsia="楷体_GB2312;楷体"/>
          <w:bCs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</w:t>
      </w:r>
      <w:r>
        <w:rPr>
          <w:rFonts w:ascii="楷体_GB2312;楷体" w:hAnsi="楷体_GB2312;楷体" w:cs="仿宋_GB2312;仿宋" w:eastAsia="楷体_GB2312;楷体"/>
          <w:sz w:val="32"/>
          <w:szCs w:val="32"/>
          <w:lang w:val="en-US" w:eastAsia="zh-CN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政府办公室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邹斌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工商联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工商联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任兴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工商联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妇联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杨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经济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四川江淮汽车公司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周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经信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余永红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经信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王大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税务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蒲晓洪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税务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王毓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财政局</w:t>
            </w:r>
          </w:p>
        </w:tc>
      </w:tr>
    </w:tbl>
    <w:p>
      <w:pPr>
        <w:pStyle w:val="Normal"/>
        <w:snapToGrid w:val="false"/>
        <w:spacing w:lineRule="exact" w:line="7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案 由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改善工业园区发展环境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促进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安居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经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高质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发展</w:t>
      </w:r>
    </w:p>
    <w:p>
      <w:pPr>
        <w:pStyle w:val="Normal"/>
        <w:snapToGrid w:val="false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提案内容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近年来，在区委、区政府的高度重视和正确领导下、在各相关方面密切配合和不懈努力下，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18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年，全区规上工业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企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达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49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家，规上工业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实现总产值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85.4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亿元，安居区“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+2”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产业</w:t>
      </w:r>
      <w:r>
        <w:rPr>
          <w:rFonts w:eastAsia="仿宋_GB2312;仿宋"/>
          <w:sz w:val="32"/>
          <w:szCs w:val="32"/>
          <w:u w:val="single"/>
        </w:rPr>
        <w:t>体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基本形成。工业经济成为我区经济发展的重要支撑，发展迅速。然而，因诸多因素，工业园区配套建设还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不完善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，与省级工业园区标准还有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一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差距。</w:t>
      </w:r>
    </w:p>
    <w:p>
      <w:pPr>
        <w:pStyle w:val="Normal"/>
        <w:snapToGrid w:val="false"/>
        <w:spacing w:lineRule="exact" w:line="600"/>
        <w:ind w:firstLine="643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一是硬环境方面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工业园区的基础设施、基础功能配套不完善，各种生产性、生活性设施配套缺失，园区与城区互补互动发展关联度还不高。如江淮汽车等企业高管和技术人才来到安居工作，因食宿、就医、子女上学等环境和消费、娱乐等设施相对滞后，导致“留得住人，留不住心”；公交线路、车辆、运营时间不配套，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站点设置不合理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职工上下班不便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二是软环境方面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少数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职能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部门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个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服务人员大局意识、服务意识淡薄；水、电、气等要素保障、投融资环境、物流环境等还有待改善；企业用工成本增加，招工难度增大，特别是高级技术人才引进难；企业间协同配合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不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部分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企业法制意识有待提高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相关政策缺乏吸引力，对企业支持、帮助不够等。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u w:val="single"/>
        </w:rPr>
        <w:t>建    议：</w:t>
      </w:r>
    </w:p>
    <w:p>
      <w:pPr>
        <w:pStyle w:val="Normal"/>
        <w:snapToGrid w:val="false"/>
        <w:spacing w:lineRule="exact" w:line="600"/>
        <w:ind w:firstLine="643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　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 xml:space="preserve">1.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坚持统筹规划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按进一步完善园区功能及产业空间布局，注重资源的整合利用组织管理与服务机构的配置，做到人权、财权与事权相统一；进一步完善园区和相关平台的建设，进一步突出园区与城市功能的协调发展，充分发挥园区对各类要素的统筹功能。</w:t>
      </w:r>
    </w:p>
    <w:p>
      <w:pPr>
        <w:pStyle w:val="Normal"/>
        <w:snapToGrid w:val="false"/>
        <w:spacing w:lineRule="exact" w:line="600"/>
        <w:ind w:firstLine="643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、加快生产性配套设施建设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要抓紧建设企业所急需的基本配套设施，如垃圾中转站、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企业服务综合体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等工程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，进一步完善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水、电、路、讯、排污等基础设施，做好绿化、亮化和美化工程等。</w:t>
      </w:r>
    </w:p>
    <w:p>
      <w:pPr>
        <w:pStyle w:val="Normal"/>
        <w:snapToGrid w:val="false"/>
        <w:spacing w:lineRule="exact" w:line="600"/>
        <w:ind w:firstLine="643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、不断完善生活性配套设施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尽快完善园区的三产服务功能，解决园区企业主和员工吃穿住行、娱乐、购物、就医、就学等实际问题，全面提升园区的开发档次和服务水平，实现“一个园区就是一座城市”的目标。</w:t>
      </w:r>
    </w:p>
    <w:p>
      <w:pPr>
        <w:pStyle w:val="Style13"/>
        <w:snapToGrid w:val="false"/>
        <w:spacing w:lineRule="exact" w:line="600"/>
        <w:ind w:firstLine="4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、努力构筑公共技术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  <w:lang w:eastAsia="zh-CN"/>
        </w:rPr>
        <w:t>服务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平台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一是积极帮助企业搭建产学研平台。二是建立实用人才培训基地，为企业提供技术引进、成果转化、专利孵化、信息咨询和人才培训等专业服务。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（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u w:val="single"/>
        </w:rPr>
        <w:t>加大中小微企业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u w:val="single"/>
          <w:lang w:eastAsia="zh-CN"/>
        </w:rPr>
        <w:t>在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u w:val="single"/>
        </w:rPr>
        <w:t>信息咨询和人员培训等方面扶持力度，加强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u w:val="single"/>
          <w:lang w:eastAsia="zh-CN"/>
        </w:rPr>
        <w:t>劳动就业部门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u w:val="single"/>
        </w:rPr>
        <w:t>、安居职业院校、企业三方的通力合作，在企业建立实用人才培训基地，使安居职校为本地企业培训输送实用的新型技术人才。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三是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制定支持企业办园区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和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企业修建标准厂房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eastAsia="zh-CN"/>
        </w:rPr>
        <w:t>的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激励措施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四是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鼓励和支持社会力量进入工业园区创办服务机构，为企业提供金融、研发、电子商务、法律等方面的服务。</w:t>
      </w:r>
    </w:p>
    <w:p>
      <w:pPr>
        <w:pStyle w:val="Style13"/>
        <w:snapToGrid w:val="false"/>
        <w:spacing w:lineRule="exact" w:line="600"/>
        <w:ind w:firstLine="4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>5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、加快培育产业集群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抓住安居龙头企业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（汽车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装备制造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天然气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化工以及锂电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产业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、航空航天和食品加工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产业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，建“链”补“链”，促进产业延伸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充分发挥政府导向和市场主体的作用，治理“问题”企业，强化产业协同，鼓励企业联强靠大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在促进专业分工的同时，推进产业集聚，逐步形成更多的产业集群。</w:t>
      </w:r>
    </w:p>
    <w:p>
      <w:pPr>
        <w:pStyle w:val="Style13"/>
        <w:snapToGrid w:val="false"/>
        <w:spacing w:lineRule="exact" w:line="600"/>
        <w:ind w:firstLine="4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>6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、进一步提升服务能力和水平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一是提升工业园区的科技、金融、物流、信息等服务功能。二是优化办事环境，提高办事效率。三是拓展企业发展“绿色通道”。四是推进“法律进企业”和企业维权服务工作，着力改善工业园区的投融资和生产、生活、工作环境。</w:t>
      </w:r>
    </w:p>
    <w:p>
      <w:pPr>
        <w:pStyle w:val="Style13"/>
        <w:snapToGrid w:val="false"/>
        <w:spacing w:lineRule="exact" w:line="600"/>
        <w:ind w:firstLine="4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  <w:lang w:val="en-US" w:eastAsia="zh-CN"/>
        </w:rPr>
        <w:t>、进一步优化发展环境。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赋予园区最大限度的经济管理权限和行政管理权限，赋予园区财务自主决策权和风险管控权。深化“放管服”改革，形成部门齐抓共管合力，强化从园区项目的策划走访、洽谈推进、签约开工到投产运营全过程跟踪服务，确保园区企业引得进来、留得下来、发展得好，构建良好的“亲清”政商关系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进一步增强企业对政府的信任、对企业发展的信心、对社会的信誉。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15:18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