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val="en-US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48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建立立体养老机制，关注独处老人生存                         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  </w:t>
      </w:r>
      <w:r>
        <w:rPr>
          <w:rFonts w:ascii="楷体_GB2312;楷体" w:hAnsi="楷体_GB2312;楷体" w:eastAsia="楷体_GB2312;楷体"/>
          <w:sz w:val="32"/>
          <w:szCs w:val="32"/>
          <w:lang w:val="en-US"/>
        </w:rPr>
        <w:t>罗艳林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界别：  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/>
        </w:rPr>
        <w:t>遂宁市安居区信访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   </w:t>
      </w:r>
      <w:r>
        <w:rPr>
          <w:rFonts w:eastAsia="楷体_GB2312;楷体" w:ascii="楷体_GB2312;楷体" w:hAnsi="楷体_GB2312;楷体"/>
          <w:sz w:val="32"/>
          <w:szCs w:val="32"/>
          <w:lang w:val="en-US"/>
        </w:rPr>
        <w:t>15808257271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ascii="Wingdings" w:hAnsi="Wingdings" w:cs="Wingdings" w:eastAsia="Wingdings"/>
          <w:sz w:val="32"/>
          <w:szCs w:val="32"/>
        </w:rPr>
        <w:t>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民政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刘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知联会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柔刚街道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>我区覆盖广大农村，青壮年多外出，留下老年人，特别是高龄段老人在家，甚至有独处老人留守的状况，不利于老人幸福过晚年，不利于合谐农村社会。宜提倡建立健康养老，立体养老，政府倡导，多方协作的保障机制。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>一、完成全区普查，了解老年人生存状态，建立现有高龄及即将进入老年的人员档案管理体制；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>二、村镇动员老人积极参与保险，特别是大病医疗保险，解决老人各种后顾之忧；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>三、关注老人的生存状况，包括房屋安全，人身安全的状况。有子女在外上班，要畅通与其子女的联系；孤独老人，立倡导邻里与村社照顾与联系。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>四、关注老人心理状况。内心的孤独与身体的健康是关心关注老人的两个重要方面，除了对老人经常体检，还要多给老人以心理疏导，减轻其孤独感；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>五、建立敬老院养考与村员联合养老、居家联合养老的立体养老机制。敬老院是养老的主要阵地，应完善环境、人员、后勤保障等多方面软硬件建设。村社联合养老是让身体健朗的老人参与力所能及的劳动，促进老人身体锻炼与心理健康的重要方式。居家联合养老，是熟识的老人，一起相互照顾，共同养老，是养老的重要补充。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>六、动员社会力量、爱心企业与人士，积极参与养老事业，统一组织，协调各形式的养老。民政部门参与监督。</w:t>
      </w:r>
      <w:r>
        <w:rPr>
          <w:rFonts w:ascii="黑体" w:hAnsi="黑体" w:eastAsia="黑体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七、政法与公安部门加强社会治安与预防以养老为名的各种犯罪的宣传，安全养老，合谐养老。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40:13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